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úpravy rozpočtu  v kap. 06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poskytnutí investiční dotace MČ Praha 13 a MČ Praha - Šeberov v celkové výši 5 850 tis. Kč na vrub kapitálových výdajů SMT MHMP kap. 0664, par. 3419,  - č. akce 4628 - Rezerva - dětská hřiště dle přílohy č. 1A tohoto usnesení</w:t>
      </w:r>
    </w:p>
    <w:p>
      <w:pPr>
        <w:pStyle w:val="Odstavec1"/>
        <w:rPr/>
      </w:pPr>
      <w:r>
        <w:rPr/>
        <w:t xml:space="preserve">2. </w:t>
        <w:tab/>
        <w:t>poskytnutí investiční dotace MČ Praha 11 a MČ Praha 13 ve výši 14 000 tis. Kč dle přílohy č. 1B tohoto usnesení, z toho 12 892 tis. Kč z kapitálových výdajů SMT MHMP kap. 0664, par. 3419, č. akce 8239 a 1 108 tis. Kč z běžných výdajů SMT MHMP kap. 0664, par. 3419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0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1:27:00Z</dcterms:created>
  <dc:creator>INF</dc:creator>
  <dc:description/>
  <dc:language>en-US</dc:language>
  <cp:lastModifiedBy>INF</cp:lastModifiedBy>
  <dcterms:modified xsi:type="dcterms:W3CDTF">2007-11-21T11:27:00Z</dcterms:modified>
  <cp:revision>1</cp:revision>
  <dc:subject/>
  <dc:title>NAŘÍZENÍ ŘEDITELE</dc:title>
</cp:coreProperties>
</file>