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části pozemku parc.č. 1237 o výměře 62 m2 v k.ú. Chodov ve vlastnictví paní Ludmily Rabasové, bytem Hejplíkova 823, 149 00, Praha 4 za pozemek parc.č. 1227 o výměře 155 m2 v k.ú. Chodov ve vlastnictví hl.m.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části pozemku parc.č. 1237 (dle GP č. 2108 - 70/2007 označeného jako parc.č. 1237/2) o výměře 62 m2 v k.ú. Chodov ve vlastnictví paní Ludmily Rabasové, bytem Hejplíkova 823, 149 00 Praha 4, za pozemek parc.č. 1227 o výměře 155 m2 v k.ú. Chodov ve vlastnictví hl.m. Prahy za podmínky uhrazení rozdílu v ceně směňovaných pozemků dle znaleckého posudku č. 2103-88/2007 a v souladu s Usnesením rady Zastupitelstva hl.m. Prahy číslo 0608 ze dne 30. 5. 2000 ve výši 207 860,- Kč ve prospěch hl.m. Prahy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 12. 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4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23:00Z</dcterms:created>
  <dc:creator>INF</dc:creator>
  <dc:description/>
  <dc:language>en-US</dc:language>
  <cp:lastModifiedBy>INF</cp:lastModifiedBy>
  <dcterms:modified xsi:type="dcterms:W3CDTF">2007-11-21T15:23:00Z</dcterms:modified>
  <cp:revision>1</cp:revision>
  <dc:subject/>
  <dc:title>NAŘÍZENÍ ŘEDITELE</dc:title>
</cp:coreProperties>
</file>