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 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D ů v o d o v á    z p r á v a 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 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rPr/>
      </w:pPr>
      <w:r>
        <w:rPr/>
        <w:t>Rada hlavního města Prahy souhlasila svým usnesením č.1656  ze dne 30.10. 2007  s návrhem změn zřizovacích listin příspěvkových organizací zřizovaných hlavním městem Praho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yšší odborná škola ekonomických studií a Střední průmyslová škola potravinářských technologií, Praha 2, Podskalská 10</w:t>
      </w:r>
    </w:p>
    <w:p>
      <w:pPr>
        <w:pStyle w:val="TextBody"/>
        <w:numPr>
          <w:ilvl w:val="0"/>
          <w:numId w:val="2"/>
        </w:numPr>
        <w:spacing w:before="120" w:after="0"/>
        <w:rPr>
          <w:b/>
          <w:b/>
          <w:bCs/>
        </w:rPr>
      </w:pPr>
      <w:r>
        <w:rPr>
          <w:b/>
          <w:bCs/>
        </w:rPr>
        <w:t>Střední odborná škola, Praha 3, U Vinohradského hřbitova 3</w:t>
      </w:r>
    </w:p>
    <w:p>
      <w:pPr>
        <w:pStyle w:val="TextBody"/>
        <w:numPr>
          <w:ilvl w:val="0"/>
          <w:numId w:val="2"/>
        </w:numPr>
        <w:spacing w:before="120" w:after="0"/>
        <w:rPr>
          <w:b/>
          <w:b/>
          <w:bCs/>
        </w:rPr>
      </w:pPr>
      <w:r>
        <w:rPr>
          <w:b/>
          <w:bCs/>
        </w:rPr>
        <w:t>Obchodní akademie, Praha 10, Heroldovy sady 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Ve zřizovacích listinách výše uvedených organizací jsou navrhovány následující změny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měna znění čl. II. Vymezení hlavního účelu a předmětu činnost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 zřizovací listiny Obchodní akademie, Praha 10, Heroldovy sady 1, se hlavní účel a předmět činnosti  nově vymezuje a uvádí do souladu se školským zákon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Změna znění čl. III. Statutární orgá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U zřizovací listiny Obchodní akademie, Praha 10, Heroldovy sady 1, se způsob jmenování ředitele  uvádí do souladu se školským zákonem. V navrhovaném novém znění čl. III. jsou vypuštěna slova </w:t>
      </w:r>
      <w:r>
        <w:rPr>
          <w:i/>
          <w:iCs/>
        </w:rPr>
        <w:t>„se souhlasem Ministerstva školství, mládeže a tělovýchovy ČR“</w:t>
      </w:r>
      <w:r>
        <w:rPr/>
        <w:t>, neboť podle platných právních předpisů již ke jmenování ředitele střední školy není nutný souhlas MŠM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měna znění čl. IV. Vymezení majetku zřizovatele svěřeného organizaci do správ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e znění článku</w:t>
      </w:r>
      <w:r>
        <w:rPr>
          <w:b/>
          <w:bCs/>
        </w:rPr>
        <w:t xml:space="preserve"> </w:t>
      </w:r>
      <w:r>
        <w:rPr/>
        <w:t>IV.</w:t>
      </w:r>
      <w:r>
        <w:rPr>
          <w:b/>
          <w:bCs/>
        </w:rPr>
        <w:t xml:space="preserve"> </w:t>
      </w:r>
      <w:r>
        <w:rPr/>
        <w:t xml:space="preserve">Vymezení majetku zřizovatele svěřeného organizaci do správy je realizováno spojení nemovitého i movitého majetku Střední průmyslové školy technologie masa, Praha 1, Navrátilova 15, a Vyšší odborné školy ekonomických studií a Střední průmyslové školy potravinářských technologií, Praha 2, Podskalská 10, v souvislosti se sloučením těchto škol k 30.6.2007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ktualizován   je   stav   nemovitého  i  movitého  majetku  Střední  odborné  školy,  Praha  3, </w:t>
      </w:r>
    </w:p>
    <w:p>
      <w:pPr>
        <w:pStyle w:val="TextBody"/>
        <w:rPr/>
      </w:pPr>
      <w:r>
        <w:rPr/>
        <w:t xml:space="preserve">U Vinohradského hřbitova 3,  z důvodu zápisu chemické laboratoře, stavby hřiště a  dělení pozemků dle nového geometrického plánu, který vychází ze zaměření staveb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Účetní hodnota majetku je aktualizována u Obchodní akademie, Praha  10, Heroldovy sady 1, z důvodu  navýšení nemovitého majetku vzhledem k vybudování půdní nástavby a rekonstrukce historické budovy škol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>Změna znění čl. VI. Doplňková činnost organiza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Ve znění článku VI. Doplňková činnost organizace jsou provedeny formální změny, které text uvádějí do souladu s platnými právními předpisy (kromě zřizovací listiny Vyšší odborné školy ekonomických studií a Střední průmyslové školy potravinářských technologií, Praha 2, Podskalská 10, a Střední odborné školy, Praha 3, U Vinohradského hřbitova 3, kde tato změna  již byla provedena dřív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tní článk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řílohy k usnesení :</w:t>
      </w:r>
    </w:p>
    <w:p>
      <w:pPr>
        <w:pStyle w:val="TextBody"/>
        <w:rPr/>
      </w:pPr>
      <w:r>
        <w:rPr/>
        <w:t xml:space="preserve">Přílohy č. 1, 2 a 3  obsahují vlastní znění změn zřizovacích listin  příspěvkových organizací 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5:53:00Z</dcterms:created>
  <dc:creator>INF</dc:creator>
  <dc:description/>
  <cp:keywords/>
  <dc:language>en-US</dc:language>
  <cp:lastModifiedBy>INF</cp:lastModifiedBy>
  <dcterms:modified xsi:type="dcterms:W3CDTF">2007-11-01T05:55:00Z</dcterms:modified>
  <cp:revision>2</cp:revision>
  <dc:subject/>
  <dc:title>D ů v o d o v á    z p r á v a</dc:title>
</cp:coreProperties>
</file>