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12072894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176414127"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