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objektu bez č.p. a pozemku parc.č. 3835/29 o výměře 1924 m</w:t>
      </w:r>
      <w:r>
        <w:rPr>
          <w:vertAlign w:val="superscript"/>
        </w:rPr>
        <w:t>2</w:t>
      </w:r>
      <w:r>
        <w:rPr/>
        <w:t xml:space="preserve"> v k.ú. Modřany společnosti LOGISTIK REAL a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objektu bez č.p. na pozemku parc.č. 3835/29 - průmyslový objekt a pozemku parc.č. 3835/29 o výměře 1924 m</w:t>
      </w:r>
      <w:r>
        <w:rPr>
          <w:vertAlign w:val="superscript"/>
        </w:rPr>
        <w:t>2</w:t>
      </w:r>
      <w:r>
        <w:rPr/>
        <w:t xml:space="preserve"> - zastavěná plocha a nádvoří, vše v k.ú. Modřany z vlastnictví hl. m. Prahy do vlastnictví předkladatele nejvhodnějšího návrhu předloženého v rámci výběrového řízení LOGISTIK REAL, a.s., IČ 27116638 se sídlem Kyslíková 1984/4, Praha 4 za celkovou kupní cenu 8.400.00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Kontrolní 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8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B6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21:00Z</dcterms:created>
  <dc:creator>INF</dc:creator>
  <dc:description/>
  <dc:language>en-US</dc:language>
  <cp:lastModifiedBy>INF</cp:lastModifiedBy>
  <dcterms:modified xsi:type="dcterms:W3CDTF">2007-11-09T14:22:00Z</dcterms:modified>
  <cp:revision>1</cp:revision>
  <dc:subject/>
  <dc:title>NAŘÍZENÍ ŘEDITELE</dc:title>
</cp:coreProperties>
</file>