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ů v o d o v á   z p r á v 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kládaný materiál obsahuje  návrh na změnu zřizovací listiny příspěvkové organizace v působnosti odboru školství, mládeže a tělovýchovy Magistrátu hlavního města Prah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třední škola slaboproudé elektrotechniky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sídlem Praha 9- Vysočany, Novovysočanská 48/28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svým usnesením č. 1825 ze dne 20.11.2007 schválila zápis vyšší odborné školy do rejstříku škol a školských zařízení,  jejíž činnost bude vykonávat  výše uvedená organiza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vislosti s tímto zápisem je třeba upravit zřizovací listinu organizace. V názvu školy se ve zřizovací listině dle zákona č. 561/2004 Sb., o předškolním, základním, středním, vyšším odborném a jiném vzdělávání, (školský zákon), v platném znění, uvede typ či druh školy, jejíž činnost příspěvková organizace vykonáv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tedy název organizace bude znít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yšší odborná škola a Střední škola slaboproudé elektrotechniky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ění zřizovací listiny je třeba upravit i ve článku II. „Vymezení hlavního účelu a předmětu činnosti“, kde se jako předmět činnosti zakotví i poskytování vyššího odborného vzdělá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ní články zřizovací listiny zůstávají beze změn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ěny zřizovací listiny nabudou účinnosti v případě schválení Zastupitelstvem hlavního města Prahy k 1.1.200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48:00Z</dcterms:created>
  <dc:creator>INF</dc:creator>
  <dc:description/>
  <dc:language>en-US</dc:language>
  <cp:lastModifiedBy>INF</cp:lastModifiedBy>
  <dcterms:modified xsi:type="dcterms:W3CDTF">2007-11-20T13:53:00Z</dcterms:modified>
  <cp:revision>2</cp:revision>
  <dc:subject/>
  <dc:title>D ů v o d o v á   z p r á v a</dc:title>
</cp:coreProperties>
</file>