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nabytí  pozemků parc. č. 106, 107 a 108/4, všechny v k.ú. Malá Chuchle, z vlastnictví společnosti Skanska DS a.s. do vlastnictví hl.m.Prahy pro účel majetkoprávního vypořádání stavby "Propojení V. a M. Chuchle, 2. stavba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 106 o výměře 25 m</w:t>
      </w:r>
      <w:r>
        <w:rPr>
          <w:vertAlign w:val="superscript"/>
        </w:rPr>
        <w:t>2</w:t>
      </w:r>
      <w:r>
        <w:rPr/>
        <w:t xml:space="preserve"> , parc. č. 107 o výměře 6543 m</w:t>
      </w:r>
      <w:r>
        <w:rPr>
          <w:vertAlign w:val="superscript"/>
        </w:rPr>
        <w:t>2</w:t>
      </w:r>
      <w:r>
        <w:rPr/>
        <w:t xml:space="preserve"> a parc. č. 108/4 o výměře 227 m</w:t>
      </w:r>
      <w:r>
        <w:rPr>
          <w:vertAlign w:val="superscript"/>
        </w:rPr>
        <w:t>2</w:t>
      </w:r>
      <w:r>
        <w:rPr/>
        <w:t>, vzniklého rozdělením pozemku parc. č. 108 na základě geometrického plánu č. 146-342/2005, všechny k.ú. Malá Chuchle, číslo LV 138 z vlastnictví společnosti Skanska DS a.s., IČ 262 71 303, se sídlem Brno, Bohunická 133/50, PSČ 619 00 do vlastnictví hl.m. Prahy za cenu určenou  na  základě  znaleckého  posudku  č. 735/56/2007-Oc ze  dne 6.7.2007 a to ve výši 8 357 85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6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2:56:00Z</dcterms:created>
  <dc:creator>tsk1</dc:creator>
  <dc:description/>
  <cp:keywords/>
  <dc:language>en-US</dc:language>
  <cp:lastModifiedBy>tsk1</cp:lastModifiedBy>
  <dcterms:modified xsi:type="dcterms:W3CDTF">2007-11-02T12:56:00Z</dcterms:modified>
  <cp:revision>1</cp:revision>
  <dc:subject/>
  <dc:title>NAŘÍZENÍ ŘEDITELE</dc:title>
</cp:coreProperties>
</file>