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2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2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využití předkupního práva ke spoluvlastnickým podílům pozemku parc.č. 1631/1 v k.ú. Hloubětín z vlastnictví Marie Velingerové (podíl 3/48) a Petra Vichra (podíl 3/48)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655  ze dne 30.10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5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14T08:56:00Z</dcterms:modified>
  <cp:revision>1</cp:revision>
  <dc:subject/>
  <dc:title>Průvodce při přípravě materiálů</dc:title>
</cp:coreProperties>
</file>