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9566871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6317569"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