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běžných výdajů v  kap.04 - Školství, mládež a samospráva na úpravu neinvestičního příspěvku organizací zřízených hlavním městem Prahou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zvýšení neinvestičního příspěvku v kap.04 - Školství, mládež a samospráva pro školy a školská zařízení v působnosti hlavního města  Prahy v celkové výši 86 966 tis.Kč dle přílohy č.1 tohoto usnesení z prostředků SMT MHMP, kap.0465, OdPa 3299, pol.5909, určeného na výplatu odměn pedagogických pracovníků oblasti školství hlavního města Prahy</w:t>
      </w:r>
    </w:p>
    <w:p>
      <w:pPr>
        <w:pStyle w:val="Odstavec1"/>
        <w:rPr/>
      </w:pPr>
      <w:r>
        <w:rPr/>
        <w:t xml:space="preserve">2. </w:t>
        <w:tab/>
        <w:t xml:space="preserve">úpravu limitu prostředků na platy dle přílohy č.1 tohoto usnesení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6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5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6:00Z</dcterms:created>
  <dc:creator>INF</dc:creator>
  <dc:description/>
  <dc:language>en-US</dc:language>
  <cp:lastModifiedBy>INF</cp:lastModifiedBy>
  <dcterms:modified xsi:type="dcterms:W3CDTF">2007-10-26T07:06:00Z</dcterms:modified>
  <cp:revision>1</cp:revision>
  <dc:subject/>
  <dc:title>NAŘÍZENÍ ŘEDITELE</dc:title>
</cp:coreProperties>
</file>