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9.11.2007</w:t>
      </w:r>
    </w:p>
    <w:p>
      <w:pPr>
        <w:pStyle w:val="Subjekt"/>
        <w:rPr/>
      </w:pPr>
      <w:r>
        <w:rPr/>
        <w:t>k návrhu zadání Zásad územního rozvoje hl.m.Prahy (ZUR hl.m.Prahy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zprávu o průběhu projednání včetně požadavků, uplatněných k návrhu zadání Zásad územního rozvoje hl.m.Prahy, uvedenou v příloze č.1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 xml:space="preserve">návrh zadání Zásad územního rozvoje hl.m.Prahy, uvedený v příloze č.2 tohoto usnesení 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9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ům MČ hl. m. 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12:00Z</dcterms:created>
  <dc:creator>Ing. arch. Libuše Hadravová</dc:creator>
  <dc:description/>
  <dc:language>en-US</dc:language>
  <cp:lastModifiedBy>Ing. arch. Libuše Hadravová</cp:lastModifiedBy>
  <dcterms:modified xsi:type="dcterms:W3CDTF">2007-11-21T10:12:00Z</dcterms:modified>
  <cp:revision>1</cp:revision>
  <dc:subject/>
  <dc:title>NAŘÍZENÍ ŘEDITELE</dc:title>
</cp:coreProperties>
</file>