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581/15 o výměře 44 m2, k.ú. Hostivař z vlastnictví hl. m. Prahy do vlastnictví CTY PRŮMYSLOVÁ, s.r.o. se sídlem Praha 10, Hostivař, Průmyslová 1472/11, PSČ 102 19, IČ 275 61 30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581/15 o výměře 44 m2, k.ú. Hostivař z vlastnictví hl. m. Prahy do vlastnictví společnosti CTY PRŮMYSLOVÁ, s.r.o. se sídlem Praha 10, Hostivař, Průmyslová 1472/11, PSČ 102 19, IČ 275 61 305 za kupní cenu 94.600 Kč, tj. 2.15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46:00Z</dcterms:created>
  <dc:creator>INF</dc:creator>
  <dc:description/>
  <dc:language>en-US</dc:language>
  <cp:lastModifiedBy>INF</cp:lastModifiedBy>
  <dcterms:modified xsi:type="dcterms:W3CDTF">2007-11-20T13:46:00Z</dcterms:modified>
  <cp:revision>1</cp:revision>
  <dc:subject/>
  <dc:title>NAŘÍZENÍ ŘEDITELE</dc:title>
</cp:coreProperties>
</file>