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1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1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účelu investiční dotace poskytnuté z rozpočtu hlavního města Prahy městské části Praha 10 na základě usn. ZHMP č. 5/37 ze dne 22. 3.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ady HMP č. 1684 ze dne 6. 1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Vlková Iva,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0T13:54:00Z</dcterms:modified>
  <cp:revision>1</cp:revision>
  <dc:subject/>
  <dc:title>Průvodce při přípravě materiálů</dc:title>
</cp:coreProperties>
</file>