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úplatný převod části pozemku parc. č. 1353/1 o výměře 188 m</w:t>
      </w:r>
      <w:r>
        <w:rPr>
          <w:vertAlign w:val="superscript"/>
        </w:rPr>
        <w:t>2</w:t>
      </w:r>
      <w:r>
        <w:rPr/>
        <w:t xml:space="preserve"> v kat. území Troja z vlastnictví hl.m. Prahy do vlastnictví p. Jana Marouška</w:t>
      </w:r>
    </w:p>
    <w:p>
      <w:pPr>
        <w:pStyle w:val="Subjekt"/>
        <w:rPr/>
      </w:pPr>
      <w:r>
        <w:rPr/>
      </w:r>
    </w:p>
    <w:p>
      <w:pPr>
        <w:pStyle w:val="Subjekt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ý převod části pozemku parc. č. 1353/1 v kat. území Troja (oddělené dle geometrického plánu č. 1311-20/2006 ze dne 22.3.2006 a nově označené jako pozemek parc č. 1353/3 o výměře 188 m</w:t>
      </w:r>
      <w:r>
        <w:rPr>
          <w:vertAlign w:val="superscript"/>
        </w:rPr>
        <w:t>2</w:t>
      </w:r>
      <w:r>
        <w:rPr/>
        <w:t xml:space="preserve"> v kat. území Troja) z vlastnictví hl.m. Prahy do vlastnictví pana Jana Marouška, bytem Praha 9, Kukelská 904, r.č. 690903/0447 za kupní cenu 231.240,-Kč, tj. 1.230,-Kč/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Kontrolní termín: 4.12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493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y MHMP, MČ hl.m.Prahy, členové Z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256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08:26:00Z</dcterms:created>
  <dc:creator>INF</dc:creator>
  <dc:description/>
  <cp:keywords/>
  <dc:language>en-US</dc:language>
  <cp:lastModifiedBy>INF</cp:lastModifiedBy>
  <dcterms:modified xsi:type="dcterms:W3CDTF">2007-11-21T08:26:00Z</dcterms:modified>
  <cp:revision>1</cp:revision>
  <dc:subject/>
  <dc:title>NAŘÍZENÍ ŘEDITELE</dc:title>
</cp:coreProperties>
</file>