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Předpokládané termíny projednání uzavřených etap územně plánovací činnosti v ZHMP</w:t>
      </w:r>
    </w:p>
    <w:tbl>
      <w:tblPr>
        <w:tblW w:w="5400" w:type="pct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5"/>
        <w:gridCol w:w="2385"/>
        <w:gridCol w:w="2998"/>
        <w:gridCol w:w="48"/>
        <w:gridCol w:w="3101"/>
      </w:tblGrid>
      <w:tr>
        <w:trPr/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8"/>
              </w:rPr>
              <w:t>POŘIZOVANÉ ZMĚNY</w:t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TNÉHO  ÚZEMNÍHO  PLÁNU  SÍDELNÍHO  ÚTVARU  HL. M. PRAHY</w:t>
            </w:r>
          </w:p>
        </w:tc>
      </w:tr>
      <w:tr>
        <w:trPr>
          <w:trHeight w:val="419" w:hRule="atLeast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lnsWWW"/>
              <w:spacing w:before="0" w:after="0"/>
              <w:rPr>
                <w:rStyle w:val="StrongEmphasis"/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Změny </w:t>
            </w:r>
            <w:r>
              <w:rPr>
                <w:rStyle w:val="StrongEmphasis"/>
                <w:rFonts w:cs="Arial" w:ascii="Arial Black" w:hAnsi="Arial Black"/>
                <w:color w:val="000000"/>
              </w:rPr>
              <w:t>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vrhy změn 0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(z přílohy č. 2 usnesení ZHMP)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14" w:hanging="357"/>
              <w:rPr/>
            </w:pPr>
            <w:r>
              <w:rPr>
                <w:rFonts w:cs="Arial" w:ascii="Arial" w:hAnsi="Arial"/>
                <w:sz w:val="22"/>
              </w:rPr>
              <w:t>Souhlas MMR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řejné projednání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dání v ZHMP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březen – dub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duben – červ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červenec – srp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září – říjen 2008</w:t>
            </w:r>
          </w:p>
        </w:tc>
      </w:tr>
      <w:tr>
        <w:trPr>
          <w:trHeight w:val="757" w:hRule="atLeast"/>
        </w:trPr>
        <w:tc>
          <w:tcPr>
            <w:tcW w:w="12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lnsWWW"/>
              <w:snapToGrid w:val="false"/>
              <w:spacing w:before="0" w:after="0"/>
              <w:rPr>
                <w:rStyle w:val="StrongEmphasis"/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koncepty změn 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z přílohy č.6 usnesení ZHMP)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řejné projedná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válení v ZHMP</w:t>
            </w:r>
          </w:p>
          <w:p>
            <w:pPr>
              <w:pStyle w:val="Normal"/>
              <w:ind w:left="36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 březen – dub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květen – červ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září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12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lnsWWW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3" w:hanging="0"/>
              <w:rPr>
                <w:rStyle w:val="StrongEmphasis"/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spacing w:before="240" w:after="0"/>
              <w:ind w:left="36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vrh z konceptu změn 06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říprava návrhů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polečné jedná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ouhlas MMR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eřejné projedná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ydání v ZHMP</w:t>
            </w:r>
          </w:p>
          <w:p>
            <w:pPr>
              <w:pStyle w:val="Normal"/>
              <w:ind w:left="36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září – listopad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prosinec – leden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únor – březen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 duben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květen – červen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červenec – srpen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září – říjen 2009</w:t>
            </w:r>
          </w:p>
        </w:tc>
      </w:tr>
      <w:tr>
        <w:trPr>
          <w:trHeight w:val="75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lnsWWW"/>
              <w:spacing w:before="0" w:after="0"/>
              <w:rPr>
                <w:rStyle w:val="StrongEmphasis"/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Změna </w:t>
            </w:r>
            <w:r>
              <w:rPr>
                <w:rStyle w:val="StrongEmphasis"/>
                <w:rFonts w:cs="Arial" w:ascii="Arial Black" w:hAnsi="Arial Black"/>
                <w:color w:val="000000"/>
              </w:rPr>
              <w:t>1439/00</w:t>
            </w:r>
          </w:p>
          <w:p>
            <w:pPr>
              <w:pStyle w:val="NormlnsWWW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6"/>
              </w:rPr>
              <w:t>Komořansk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6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koncept změny</w:t>
            </w:r>
          </w:p>
          <w:p>
            <w:pPr>
              <w:pStyle w:val="Normal"/>
              <w:spacing w:before="240" w:after="0"/>
              <w:ind w:left="36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vyhodnocení řízení o vydání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chválení v ZHMP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11" w:hanging="18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den-únor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duben 2008</w:t>
            </w:r>
          </w:p>
        </w:tc>
      </w:tr>
      <w:tr>
        <w:trPr>
          <w:trHeight w:val="75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lnsWWW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6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vrh změny</w:t>
            </w:r>
          </w:p>
          <w:p>
            <w:pPr>
              <w:pStyle w:val="Normal"/>
              <w:spacing w:before="240" w:after="0"/>
              <w:ind w:left="36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říprava návrhů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polečné jedná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ouhlas MMR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eřejné projedná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Vydání v ZHMP</w:t>
            </w:r>
          </w:p>
          <w:p>
            <w:pPr>
              <w:pStyle w:val="Normal"/>
              <w:ind w:left="36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květen – červ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červenec – srp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září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říj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listopad – prosinec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leden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únor – březen 2009</w:t>
            </w:r>
          </w:p>
        </w:tc>
      </w:tr>
      <w:tr>
        <w:trPr>
          <w:trHeight w:val="844" w:hRule="atLeast"/>
        </w:trPr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Změna </w:t>
            </w:r>
            <w:r>
              <w:rPr>
                <w:rStyle w:val="StrongEmphasis"/>
                <w:rFonts w:cs="Arial" w:ascii="Arial Black" w:hAnsi="Arial Black"/>
                <w:color w:val="000000"/>
              </w:rPr>
              <w:t>1344/00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loužení trasy A metr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vrh změny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olečné jedná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uhlas MMR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řejné projedná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hodnocen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dání v ZHMP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  březen - duben</w:t>
            </w:r>
            <w:r>
              <w:rPr>
                <w:rFonts w:cs="Arial" w:ascii="Arial" w:hAnsi="Arial"/>
                <w:spacing w:val="-6"/>
                <w:sz w:val="22"/>
              </w:rPr>
              <w:t xml:space="preserve">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 květ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 květen - červ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 červen – červenec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 srp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 září 200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2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Změny </w:t>
            </w:r>
            <w:r>
              <w:rPr>
                <w:rStyle w:val="StrongEmphasis"/>
                <w:rFonts w:cs="Arial" w:ascii="Arial Black" w:hAnsi="Arial Black"/>
                <w:color w:val="000000"/>
              </w:rPr>
              <w:t>07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8" w:leader="none"/>
              </w:tabs>
              <w:ind w:left="628" w:hanging="36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rojednání návrhu zadání změn 07 v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ZHM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8" w:leader="none"/>
              </w:tabs>
              <w:ind w:left="628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předání schválených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změn 07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z přílohy č. 2 a 6 usnesení ZHMP) </w:t>
            </w:r>
            <w:r>
              <w:rPr>
                <w:rFonts w:cs="Arial" w:ascii="Arial" w:hAnsi="Arial"/>
                <w:color w:val="000000"/>
                <w:sz w:val="22"/>
              </w:rPr>
              <w:t>k projedn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8" w:leader="none"/>
              </w:tabs>
              <w:ind w:left="628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projednání návrhů a konceptů </w:t>
            </w:r>
            <w:r>
              <w:rPr>
                <w:rFonts w:cs="Arial" w:ascii="Arial" w:hAnsi="Arial"/>
                <w:color w:val="000000"/>
                <w:sz w:val="22"/>
              </w:rPr>
              <w:t>v rámci nového ÚP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ind w:left="720" w:hanging="7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únor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únor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červen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Změny </w:t>
            </w:r>
            <w:r>
              <w:rPr>
                <w:rStyle w:val="StrongEmphasis"/>
                <w:rFonts w:cs="Arial" w:ascii="Arial Black" w:hAnsi="Arial Black"/>
                <w:color w:val="000000"/>
              </w:rPr>
              <w:t>08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2"/>
              </w:rPr>
            </w:pPr>
            <w:r>
              <w:rPr/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357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ředání podnětů vlny 08 na URM k zapracování do konceptu ÚP hl.m.Prah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57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rojednání v rámci nového ÚP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konec března 2008</w:t>
            </w:r>
          </w:p>
        </w:tc>
      </w:tr>
    </w:tbl>
    <w:p>
      <w:pPr>
        <w:pStyle w:val="Heading1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ZÁSADY  ÚZEMNÍHO  ROZVOJE  HL. M. PRAH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5350" w:type="pct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9"/>
        <w:gridCol w:w="1722"/>
        <w:gridCol w:w="4089"/>
        <w:gridCol w:w="1767"/>
      </w:tblGrid>
      <w:tr>
        <w:trPr>
          <w:trHeight w:val="75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ásady územního rozvoj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>hl.m.Prahy  (</w:t>
            </w:r>
            <w:r>
              <w:rPr>
                <w:rFonts w:eastAsia="Arial Unicode MS" w:cs="Arial" w:ascii="Arial Black" w:hAnsi="Arial Black"/>
                <w:b/>
                <w:bCs/>
                <w:color w:val="000000"/>
              </w:rPr>
              <w:t>ZÚR</w:t>
            </w:r>
            <w:r>
              <w:rPr>
                <w:rFonts w:eastAsia="Arial Unicode MS"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3" w:hanging="363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ind w:left="363" w:hanging="36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ind w:left="363" w:hanging="363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vrh ZÚR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zahájení řízení o vydání ZÚR      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hodnocení projednání</w:t>
            </w:r>
          </w:p>
          <w:p>
            <w:pPr>
              <w:pStyle w:val="Normal"/>
              <w:ind w:left="36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vydání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ZUR v ZHM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363" w:hanging="36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březen 2008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1" w:leader="none"/>
              </w:tabs>
              <w:ind w:left="136" w:hanging="13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uben-červen 2008                                                    - září-říjen 2008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spacing w:before="0" w:after="280"/>
        <w:rPr/>
      </w:pPr>
      <w:r>
        <w:rPr/>
        <w:t>ÚZEMNÍ  PLÁN  HLAVNÍHO  MĚSTA  PRAHY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984"/>
        <w:gridCol w:w="5140"/>
        <w:gridCol w:w="1800"/>
      </w:tblGrid>
      <w:tr>
        <w:trPr>
          <w:trHeight w:val="337" w:hRule="atLeast"/>
        </w:trPr>
        <w:tc>
          <w:tcPr>
            <w:tcW w:w="1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zemní plán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hlavního města Prahy (</w:t>
            </w:r>
            <w:r>
              <w:rPr>
                <w:rFonts w:cs="Arial" w:ascii="Arial Black" w:hAnsi="Arial Black"/>
                <w:color w:val="000000"/>
                <w:sz w:val="24"/>
              </w:rPr>
              <w:t>ÚP hl.m.Prahy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ing3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ing3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ing3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ing3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dání</w:t>
            </w:r>
          </w:p>
        </w:tc>
        <w:tc>
          <w:tcPr>
            <w:tcW w:w="5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úprava zadání ÚP hl.m.Prahy na základě projednání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ředklad upraveného zadání ÚP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hl.m.Prahy výborům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jednání a schválení zadání ÚP hl.m.Prahy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v RHMP 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ZHM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pracování konceptu ÚP hl.m.Prah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únor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 únor-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březe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 březen-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dub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květen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– červe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008</w:t>
            </w:r>
          </w:p>
        </w:tc>
      </w:tr>
      <w:tr>
        <w:trPr>
          <w:trHeight w:val="337" w:hRule="atLeast"/>
        </w:trPr>
        <w:tc>
          <w:tcPr>
            <w:tcW w:w="1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oncept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</w:rPr>
              <w:t>viz harmonogram pořízení ÚP schválený v ZHMP 31.5.2007</w:t>
            </w:r>
          </w:p>
        </w:tc>
      </w:tr>
      <w:tr>
        <w:trPr>
          <w:trHeight w:val="337" w:hRule="atLeast"/>
        </w:trPr>
        <w:tc>
          <w:tcPr>
            <w:tcW w:w="1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vrh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</w:rPr>
              <w:t>viz harmonogram pořízení ÚP schválený v ZHMP 31.5.2007</w:t>
            </w:r>
          </w:p>
        </w:tc>
      </w:tr>
    </w:tbl>
    <w:p>
      <w:pPr>
        <w:pStyle w:val="Normal"/>
        <w:ind w:left="179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79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79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ÚZEMNĚ  ANALYTICKÉ  PODKLAD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5150" w:type="pct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5941"/>
        <w:gridCol w:w="1936"/>
      </w:tblGrid>
      <w:tr>
        <w:trPr/>
        <w:tc>
          <w:tcPr>
            <w:tcW w:w="14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 xml:space="preserve">Územně analytické podklady 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  <w:t>(kraj Praha)</w:t>
            </w:r>
          </w:p>
        </w:tc>
        <w:tc>
          <w:tcPr>
            <w:tcW w:w="594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  <w:t xml:space="preserve">dokončení ÚAP kraje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 xml:space="preserve">předklad ÚAP kraje výborům a RHMP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  <w:t xml:space="preserve">projednání ÚAP kraje 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v ZHMP</w:t>
            </w:r>
          </w:p>
        </w:tc>
        <w:tc>
          <w:tcPr>
            <w:tcW w:w="1936" w:type="dxa"/>
            <w:tcBorders>
              <w:top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-  říjen 200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leden 2008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únor 2008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7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36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 xml:space="preserve">Územně analytické podklady </w:t>
            </w:r>
            <w:r>
              <w:rPr>
                <w:rFonts w:eastAsia="Arial Unicode MS" w:cs="Arial" w:ascii="Arial" w:hAnsi="Arial"/>
                <w:color w:val="000000"/>
                <w:sz w:val="16"/>
              </w:rPr>
              <w:t>(Hl.m.Praha)</w:t>
            </w:r>
          </w:p>
        </w:tc>
        <w:tc>
          <w:tcPr>
            <w:tcW w:w="594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  <w:t>rozbor udržitelného rozvoje hl.m.Prahy (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  <w:t>RÚR</w:t>
            </w:r>
            <w:r>
              <w:rPr>
                <w:rFonts w:eastAsia="Arial Unicode MS" w:cs="Arial" w:ascii="Arial" w:hAnsi="Arial"/>
                <w:color w:val="000000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  <w:t xml:space="preserve">dokončení ÚAP hl.m.Prahy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 xml:space="preserve">předklad ÚAP hl.m.Prahy výborům a RHMP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projednání ÚAP hl.m.Prahy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 xml:space="preserve">v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  <w:t>ZHMP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-  srpen 200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-  listopad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 prosinec 200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color w:val="3366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">
    <w:name w:val="Základní text 2"/>
    <w:basedOn w:val="Normal"/>
    <w:qFormat/>
    <w:pPr/>
    <w:rPr>
      <w:rFonts w:ascii="Arial" w:hAnsi="Arial" w:cs="Arial"/>
      <w:i/>
      <w:iCs/>
      <w:color w:val="000000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34:00Z</dcterms:created>
  <dc:creator>Ing. arch. Libuše Hadravová</dc:creator>
  <dc:description/>
  <cp:keywords/>
  <dc:language>en-US</dc:language>
  <cp:lastModifiedBy>INF</cp:lastModifiedBy>
  <cp:lastPrinted>2008-03-21T09:14:00Z</cp:lastPrinted>
  <dcterms:modified xsi:type="dcterms:W3CDTF">2008-03-21T08:34:00Z</dcterms:modified>
  <cp:revision>3</cp:revision>
  <dc:subject/>
  <dc:title>HARMONOGRAM  POŘIZOVÁNÍ  ÚZEMNĚ PLÁNOVACÍ  DOKUMENTACE  HL</dc:title>
</cp:coreProperties>
</file>