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966268778"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19984113"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262922384"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259584610"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902494131"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