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na udělení grantů hlavního města Prahy v oblasti zdravotnictví pro rok 2008 je předkládán na základě usnesení Rady HMP č. 1038 ze dne 17. 7. 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sz w:val="22"/>
        </w:rPr>
        <w:t>Průběh grantového řízení v oblasti zdravotnictví pro rok 2008 byl realizován v souladu s harmonogramem a pravidly schválenými výše uvedeným usnesením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město Praha vyhlásilo v oblasti poskytování zdravotních služeb 4 programy:</w:t>
      </w:r>
    </w:p>
    <w:p>
      <w:pPr>
        <w:pStyle w:val="Normal"/>
        <w:numPr>
          <w:ilvl w:val="0"/>
          <w:numId w:val="3"/>
        </w:numPr>
        <w:spacing w:before="120" w:after="0"/>
        <w:rPr>
          <w:rStyle w:val="Emphasis"/>
          <w:rFonts w:ascii="Arial" w:hAnsi="Arial" w:cs="Arial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podpora terénní zdravotní péče</w:t>
      </w:r>
    </w:p>
    <w:p>
      <w:pPr>
        <w:pStyle w:val="Normal"/>
        <w:numPr>
          <w:ilvl w:val="0"/>
          <w:numId w:val="3"/>
        </w:numPr>
        <w:rPr>
          <w:rStyle w:val="Emphasis"/>
          <w:i w:val="false"/>
          <w:i w:val="false"/>
          <w:iCs w:val="false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podpora následné péče a hospicové péč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rFonts w:cs="Arial" w:ascii="Arial" w:hAnsi="Arial"/>
          <w:sz w:val="22"/>
        </w:rPr>
        <w:t>podpora specifických forem rehabilitac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rFonts w:cs="Arial" w:ascii="Arial" w:hAnsi="Arial"/>
          <w:sz w:val="22"/>
        </w:rPr>
        <w:t>podpora poradenství a prevenc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vyhlášeném grantovém řízení požádalo o grant 72 organizací, které podaly 98 projektů.</w:t>
      </w:r>
    </w:p>
    <w:p>
      <w:pPr>
        <w:pStyle w:val="Normal"/>
        <w:rPr/>
      </w:pPr>
      <w:r>
        <w:rPr>
          <w:rFonts w:cs="Arial" w:ascii="Arial" w:hAnsi="Arial"/>
          <w:sz w:val="22"/>
        </w:rPr>
        <w:t>Čtyři žádosti byly vyřazeny pro nesplnění formálních náležitostí v souladu s pravidly grantového řízení, neboť nebyly doplněny ani po opakovaném vyzvání.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1. KLUB KOLEČKO OBČANŮ SE ZDRAVOTNÍM POSTIŽENÍM A JEJICH PŘÁTEL, o.s., projekt „Kulturou za zdravím“.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2. Liga proti otokům, projekt „Zajištění prevence a informovanosti o postižení lymfatickými otoky“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Liga proti otokům, projekt „Rekondiční pobytová akce pro postižené otoky“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REHA-sdružení pro hiporehabilitaci zdravotně handicapovaných, občanské sdružení, projekt „Hipoterapie - poskytování odborné péče“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 xml:space="preserve">Celkem bylo předáno k hodnocení </w:t>
      </w:r>
      <w:r>
        <w:rPr>
          <w:rFonts w:cs="Arial" w:ascii="Arial" w:hAnsi="Arial"/>
          <w:b/>
          <w:bCs/>
          <w:sz w:val="22"/>
        </w:rPr>
        <w:t>94 žádostí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9"/>
          <w:tab w:val="right" w:pos="6480" w:leader="dot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elkem požadováno na realizaci 94 projektů</w:t>
        <w:tab/>
        <w:t>35 542 936 Kč.</w:t>
      </w:r>
    </w:p>
    <w:p>
      <w:pPr>
        <w:pStyle w:val="Normal"/>
        <w:tabs>
          <w:tab w:val="clear" w:pos="709"/>
          <w:tab w:val="right" w:pos="6480" w:leader="dot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 granty vyčleněno v rozpočtu </w:t>
        <w:tab/>
        <w:t xml:space="preserve"> 9 000 000 Kč.</w:t>
      </w:r>
    </w:p>
    <w:p>
      <w:pPr>
        <w:pStyle w:val="Normal"/>
        <w:tabs>
          <w:tab w:val="clear" w:pos="709"/>
          <w:tab w:val="right" w:pos="6480" w:leader="dot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Hodnotitelé navrhli</w:t>
        <w:tab/>
        <w:t>15 283 983 Kč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stanoviska hodnotitelů a posouzení projektů odborem SOC MHMP byla navržena míra podpory projektu s ohledem na celkový objem finančních prostředků jako návrh grantu pro rok 2008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u w:val="single"/>
        </w:rPr>
        <w:t>Komise Rady HMP pro udělování grantů v oblasti zdravotnictví</w:t>
      </w:r>
      <w:r>
        <w:rPr>
          <w:rFonts w:cs="Arial" w:ascii="Arial" w:hAnsi="Arial"/>
          <w:sz w:val="22"/>
        </w:rPr>
        <w:t xml:space="preserve"> (dále jen „komise“) jmenovaná </w:t>
      </w:r>
      <w:r>
        <w:rPr>
          <w:rFonts w:cs="Arial" w:ascii="Arial" w:hAnsi="Arial"/>
          <w:sz w:val="22"/>
          <w:szCs w:val="32"/>
        </w:rPr>
        <w:t>usnesením</w:t>
      </w:r>
      <w:bookmarkStart w:id="0" w:name="U_koho"/>
      <w:r>
        <w:rPr>
          <w:rFonts w:cs="Arial" w:ascii="Arial" w:hAnsi="Arial"/>
          <w:sz w:val="22"/>
          <w:szCs w:val="32"/>
        </w:rPr>
        <w:t xml:space="preserve"> </w:t>
      </w:r>
      <w:r>
        <w:rPr>
          <w:rFonts w:cs="Arial" w:ascii="Arial" w:hAnsi="Arial"/>
          <w:sz w:val="22"/>
        </w:rPr>
        <w:t>Rady hlavního města Prahy</w:t>
      </w:r>
      <w:bookmarkEnd w:id="0"/>
      <w:r>
        <w:rPr>
          <w:rFonts w:cs="Arial" w:ascii="Arial" w:hAnsi="Arial"/>
          <w:sz w:val="22"/>
        </w:rPr>
        <w:t xml:space="preserve"> č. 40 ze dne 16. 1. 2007 pracovala ve složení:</w:t>
      </w:r>
    </w:p>
    <w:p>
      <w:pPr>
        <w:pStyle w:val="Normal"/>
        <w:tabs>
          <w:tab w:val="clear" w:pos="709"/>
          <w:tab w:val="left" w:pos="3960" w:leader="none"/>
        </w:tabs>
        <w:spacing w:before="120" w:after="0"/>
        <w:rPr/>
      </w:pPr>
      <w:r>
        <w:rPr>
          <w:rFonts w:cs="Arial" w:ascii="Arial" w:hAnsi="Arial"/>
          <w:sz w:val="22"/>
        </w:rPr>
        <w:t>předseda komise: Mgr. Milan Pešák</w:t>
        <w:tab/>
        <w:t xml:space="preserve">radní HMP </w:t>
      </w:r>
    </w:p>
    <w:p>
      <w:pPr>
        <w:pStyle w:val="Usnesen"/>
        <w:tabs>
          <w:tab w:val="clear" w:pos="4536"/>
          <w:tab w:val="clear" w:pos="9072"/>
          <w:tab w:val="left" w:pos="396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členové komise:</w:t>
      </w:r>
    </w:p>
    <w:p>
      <w:pPr>
        <w:pStyle w:val="Normal"/>
        <w:tabs>
          <w:tab w:val="clear" w:pos="709"/>
          <w:tab w:val="left" w:pos="396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ří Janeček</w:t>
        <w:tab/>
        <w:t xml:space="preserve">radní HMP </w:t>
      </w:r>
    </w:p>
    <w:p>
      <w:pPr>
        <w:pStyle w:val="Normal"/>
        <w:tabs>
          <w:tab w:val="clear" w:pos="709"/>
          <w:tab w:val="left" w:pos="396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Petr Štěpánek, CSc.</w:t>
        <w:tab/>
        <w:t xml:space="preserve">radní HMP </w:t>
      </w:r>
    </w:p>
    <w:p>
      <w:pPr>
        <w:pStyle w:val="Normal"/>
        <w:tabs>
          <w:tab w:val="clear" w:pos="709"/>
          <w:tab w:val="left" w:pos="396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Dr. Ing. Miloslav Ludvík</w:t>
        <w:tab/>
        <w:t>člen ZHMP … omluven</w:t>
      </w:r>
    </w:p>
    <w:p>
      <w:pPr>
        <w:pStyle w:val="Normal"/>
        <w:tabs>
          <w:tab w:val="clear" w:pos="709"/>
          <w:tab w:val="left" w:pos="396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r. Michaela Bartáková</w:t>
        <w:tab/>
        <w:t xml:space="preserve">členka ZHMP, předsedkyně Zdravotního výboru </w:t>
      </w:r>
    </w:p>
    <w:p>
      <w:pPr>
        <w:pStyle w:val="Normal"/>
        <w:tabs>
          <w:tab w:val="clear" w:pos="709"/>
          <w:tab w:val="left" w:pos="396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r. Boris Šťastný</w:t>
        <w:tab/>
        <w:t>odborník, poslanec PSP ČR … omluven</w:t>
      </w:r>
    </w:p>
    <w:p>
      <w:pPr>
        <w:pStyle w:val="Normal"/>
        <w:tabs>
          <w:tab w:val="clear" w:pos="709"/>
          <w:tab w:val="left" w:pos="396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r. Marián Hošek</w:t>
        <w:tab/>
        <w:t>odborník, náměstek ministra, MPSV … omluven</w:t>
      </w:r>
    </w:p>
    <w:p>
      <w:pPr>
        <w:pStyle w:val="Normal"/>
        <w:tabs>
          <w:tab w:val="clear" w:pos="709"/>
          <w:tab w:val="left" w:pos="396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Kamil Jankovský</w:t>
        <w:tab/>
        <w:t>odborník … omluven</w:t>
      </w:r>
    </w:p>
    <w:p>
      <w:pPr>
        <w:pStyle w:val="Normal"/>
        <w:tabs>
          <w:tab w:val="clear" w:pos="709"/>
          <w:tab w:val="left" w:pos="396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Ilona Matulová</w:t>
        <w:tab/>
        <w:t>odborník, ředitelka odboru SOC MHMP</w:t>
      </w:r>
    </w:p>
    <w:p>
      <w:pPr>
        <w:pStyle w:val="Zkladntext2"/>
        <w:rPr>
          <w:sz w:val="22"/>
          <w:szCs w:val="22"/>
        </w:rPr>
      </w:pPr>
      <w:r>
        <w:rPr>
          <w:sz w:val="22"/>
        </w:rPr>
        <w:t>tajemnice: MUDr. Alena Weberová, SOC MHMP</w:t>
      </w:r>
    </w:p>
    <w:p>
      <w:pPr>
        <w:pStyle w:val="Usnesen"/>
        <w:tabs>
          <w:tab w:val="left" w:pos="2340" w:leader="none"/>
          <w:tab w:val="center" w:pos="4536" w:leader="none"/>
          <w:tab w:val="right" w:pos="9072" w:leader="none"/>
        </w:tabs>
        <w:spacing w:before="120" w:after="0"/>
        <w:rPr/>
      </w:pPr>
      <w:r>
        <w:rPr/>
        <w:t xml:space="preserve">Zasedání komise se uskutečnilo dne 30. 1. 2008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</w:rPr>
        <w:t>Členové komise byli seznámeni s průběhem grantového řízení</w:t>
      </w:r>
      <w:r>
        <w:rPr>
          <w:rFonts w:cs="Arial" w:ascii="Arial" w:hAnsi="Arial"/>
          <w:sz w:val="22"/>
        </w:rPr>
        <w:t xml:space="preserve"> a s návrhem na výši podpory jednotlivým projektům dle 4 grantových témat. Komise návrh projednala se závěrem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e souhlasí s vyřazením 4 projektů pro nesplnění formálních náležitostí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e doporučuje udělení grantu jednotlivým subjektům tak, jak je uvedeno v tabulkách podle jednotlivých témat, které jsou nedílnou součástí zápisu z jednání komis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elkový přehled dle finančních požadavků:</w:t>
      </w:r>
    </w:p>
    <w:tbl>
      <w:tblPr>
        <w:tblW w:w="965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2520"/>
        <w:gridCol w:w="2729"/>
        <w:gridCol w:w="3031"/>
      </w:tblGrid>
      <w:tr>
        <w:trPr>
          <w:trHeight w:val="534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ehled přijatých žádostí a finančních požadavků pro rok 2008</w:t>
            </w:r>
          </w:p>
        </w:tc>
      </w:tr>
      <w:tr>
        <w:trPr>
          <w:trHeight w:val="34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čet žádostí (projektů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tace v roce 2007 (v Kč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žadavek pro rok 2008 (v Kč)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Arial" w:ascii="Arial" w:hAnsi="Arial"/>
                <w:bCs/>
                <w:sz w:val="20"/>
              </w:rPr>
              <w:t>téma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sWWW"/>
              <w:spacing w:before="280" w:after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23 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sWWW"/>
              <w:spacing w:before="280" w:after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93 61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éma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sWWW"/>
              <w:spacing w:before="280" w:after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 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sWWW"/>
              <w:spacing w:before="280" w:after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083 85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éma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sWWW"/>
              <w:spacing w:before="280" w:after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08 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sWWW"/>
              <w:spacing w:before="280" w:after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37 64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éma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sWWW"/>
              <w:spacing w:before="280" w:after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45 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sWWW"/>
              <w:spacing w:before="280" w:after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23 09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sWWW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316 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sWWW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938 21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120"/>
        <w:jc w:val="both"/>
        <w:rPr/>
      </w:pPr>
      <w:r>
        <w:rPr/>
        <w:t>Přehled navržených finančních prostředků dle témat:</w:t>
      </w:r>
    </w:p>
    <w:tbl>
      <w:tblPr>
        <w:tblW w:w="9680" w:type="dxa"/>
        <w:jc w:val="left"/>
        <w:tblInd w:w="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3"/>
        <w:gridCol w:w="895"/>
        <w:gridCol w:w="1610"/>
        <w:gridCol w:w="1431"/>
        <w:gridCol w:w="1610"/>
        <w:gridCol w:w="1611"/>
      </w:tblGrid>
      <w:tr>
        <w:trPr>
          <w:trHeight w:val="420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(téma)</w:t>
            </w:r>
          </w:p>
        </w:tc>
        <w:tc>
          <w:tcPr>
            <w:tcW w:w="554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rojektů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vrhovaná částka (v Kč)</w:t>
            </w:r>
          </w:p>
        </w:tc>
      </w:tr>
      <w:tr>
        <w:trPr>
          <w:trHeight w:val="74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 toh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řazeno</w:t>
            </w:r>
            <w:r>
              <w:rPr>
                <w:rFonts w:cs="Arial" w:ascii="Arial" w:hAnsi="Arial"/>
                <w:sz w:val="20"/>
                <w:szCs w:val="20"/>
              </w:rPr>
              <w:t xml:space="preserve"> pro nesplnění podmínek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návr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  <w:br/>
              <w:t>na podpoření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návr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  <w:br/>
              <w:t>na nepodpoření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</w:t>
              <w:br/>
              <w:t>z rozpočtu HMP</w:t>
            </w:r>
          </w:p>
        </w:tc>
      </w:tr>
      <w:tr>
        <w:trPr>
          <w:trHeight w:val="658" w:hRule="atLeast"/>
        </w:trPr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. Podpora terénní zdravotní péče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5 000</w:t>
            </w:r>
          </w:p>
        </w:tc>
      </w:tr>
      <w:tr>
        <w:trPr>
          <w:trHeight w:val="658" w:hRule="atLeast"/>
        </w:trPr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2. Podpora následné péče </w:t>
              <w:br/>
              <w:t xml:space="preserve">a hospicové péče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4 000</w:t>
            </w:r>
          </w:p>
        </w:tc>
      </w:tr>
      <w:tr>
        <w:trPr>
          <w:trHeight w:val="658" w:hRule="atLeast"/>
        </w:trPr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. Podpora specifických forem rehabilitace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45 000</w:t>
            </w:r>
          </w:p>
        </w:tc>
      </w:tr>
      <w:tr>
        <w:trPr>
          <w:trHeight w:val="658" w:hRule="atLeast"/>
        </w:trPr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4. Podpora poradenství </w:t>
              <w:br/>
              <w:t>a prevence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96 000</w:t>
            </w:r>
          </w:p>
        </w:tc>
      </w:tr>
      <w:tr>
        <w:trPr>
          <w:trHeight w:val="658" w:hRule="atLeast"/>
        </w:trPr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Rozděleno celkem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98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75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9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00 000</w:t>
            </w:r>
          </w:p>
        </w:tc>
      </w:tr>
      <w:tr>
        <w:trPr>
          <w:trHeight w:val="658" w:hRule="atLeast"/>
        </w:trPr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ové finanční </w:t>
              <w:br/>
              <w:t xml:space="preserve">  prostředky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000 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tabs>
          <w:tab w:val="clear" w:pos="3240"/>
        </w:tabs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Zkladntextodsazen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e uvedené granty poskytované HMP nejsou veřejnou podporou, neboť se jedná o služby obecného hospodářského zájmu (závazky veřejné služby) v souladu se sdělením Komise o službách veřejného zájmu v Evropě (OJ 2001/C 17/04). Jedná se o případy, kdy trh není schopen zajistit poskytování těchto služeb a zájmem veřejného orgánu (HMP) je, aby tyto služby byly poskytovány v dobré kvalitě za přiměřenou cenu pro všechny občany. Nejde o komerční projekty, poskytováním těchto grantů se kompenzují náklady vynaložené při plnění závazků veřejné služby, stanovených zejména Programovým prohlášením Rady hlavního města Prahy pro volební období 2006–2010, schváleným jako příloha č. 1 k usnesení Rady HMP č. 0374 ze dne 20. 3. 2007. V tomto programovém prohlášení se Rada HMP mimo jiné zavázala podpořit programy zaměřené na zvýšení kvality života zdravotně a sociálně handicapovaných občanů (kapitola VIII. bod 1.6) a podporovat vznik a rozvoj služeb v oblasti dlouhodobé, následné a ošetřovatelské péče (kapitola VIII. bod 2.1).</w:t>
      </w:r>
    </w:p>
    <w:p>
      <w:pPr>
        <w:pStyle w:val="Zkladntext2"/>
        <w:tabs>
          <w:tab w:val="clear" w:pos="3240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2"/>
        <w:tabs>
          <w:tab w:val="clear" w:pos="3240"/>
        </w:tabs>
        <w:rPr>
          <w:sz w:val="22"/>
        </w:rPr>
      </w:pPr>
      <w:r>
        <w:rPr>
          <w:sz w:val="22"/>
        </w:rPr>
      </w:r>
    </w:p>
    <w:p>
      <w:pPr>
        <w:pStyle w:val="Zkladntext2"/>
        <w:tabs>
          <w:tab w:val="clear" w:pos="3240"/>
        </w:tabs>
        <w:rPr/>
      </w:pPr>
      <w:r>
        <w:rPr>
          <w:sz w:val="22"/>
        </w:rPr>
        <w:t xml:space="preserve">Návrh komise projednal dne </w:t>
      </w:r>
      <w:r>
        <w:rPr>
          <w:color w:val="000000"/>
          <w:sz w:val="22"/>
        </w:rPr>
        <w:t>11. 2</w:t>
      </w:r>
      <w:r>
        <w:rPr>
          <w:sz w:val="22"/>
        </w:rPr>
        <w:t>. 2008 Zdravotní výbor Zastupitelstva HMP a doporučil jej k předložení Radě HMP ve smyslu přílohy č. 1, přílohy č. 2 a přílohy č. 3 k usnesení.</w:t>
      </w:r>
    </w:p>
    <w:p>
      <w:pPr>
        <w:pStyle w:val="Podod11"/>
        <w:spacing w:before="120" w:after="60"/>
        <w:ind w:left="0" w:hanging="0"/>
        <w:rPr/>
      </w:pPr>
      <w:r>
        <w:rPr/>
        <w:t>1. Rada HMP svým usnesením schválila udělení grantů hlavního města Prahy v oblasti zdravotnictví pro rok 2008 do 200 tisíc Kč z prostředků rozpočtu HMP jednotlivým žadatelům uvedeným v příloze č. 1 k této důvodové zprávě v celkové výši 5 520 000</w:t>
      </w:r>
      <w:r>
        <w:rPr>
          <w:color w:val="FF0000"/>
        </w:rPr>
        <w:t xml:space="preserve"> </w:t>
      </w:r>
      <w:r>
        <w:rPr/>
        <w:t>Kč z kapitoly 0504, §3539, pol. 5229 - oblast zdravotnictví formou dotace a toto své rozhodnutí předkládá k informaci Zastupitelstvu HMP.</w:t>
      </w:r>
    </w:p>
    <w:p>
      <w:pPr>
        <w:pStyle w:val="Zkladntext2"/>
        <w:tabs>
          <w:tab w:val="clear" w:pos="3240"/>
        </w:tabs>
        <w:rPr>
          <w:sz w:val="22"/>
        </w:rPr>
      </w:pPr>
      <w:r>
        <w:rPr>
          <w:sz w:val="22"/>
        </w:rPr>
        <w:t>2. Rada HMP svým usnesením souhlasila s návrhem na udělení grantů přesahujících 200 tisíc Kč a grantů příspěvkovým organizacím zřizovaným městskými částmi Praha 8 a Praha 17 v oblasti zdravotnictví pro rok 2008 a předkládá jej Zastupitelstvu HMP ke schválení ve smyslu přílohy č. 1 a přílohy č. 2 k usnesení.</w:t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240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Podod1">
    <w:name w:val="podod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Podod1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32:00Z</dcterms:created>
  <dc:creator>INF</dc:creator>
  <dc:description/>
  <dc:language>en-US</dc:language>
  <cp:lastModifiedBy>INF</cp:lastModifiedBy>
  <cp:lastPrinted>2008-02-06T09:16:00Z</cp:lastPrinted>
  <dcterms:modified xsi:type="dcterms:W3CDTF">2008-02-14T09:32:00Z</dcterms:modified>
  <cp:revision>2</cp:revision>
  <dc:subject/>
  <dc:title>Důvodová zpráva</dc:title>
</cp:coreProperties>
</file>