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5/  ze dne 27.3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/>
      </w:pPr>
      <w:r>
        <w:rPr/>
        <w:t>Zastupitelstvo hlavního města Prahy se usneslo dne 27.3. 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V příloze č.7 části B obecně závazné vyhlášky č. 55/2000 Sb. hl.m. Prahy, kterou se vydává Statut hlavního města Prahy, ve znění obecně závazné  vyhlášky č. 15/2001 Sb. hl.m. Prahy, obecně závazné vyhlášky č. 18/2001 Sb. hl.m. Prahy, obecně závazné  vyhlášky č. 19/2001 Sb. hl.m. Prahy, obecně závazné  vyhlášky č. 21/2001 Sb. hl.m. Prahy, obecně závazné  vyhlášky č. 22/2001 Sb. hl.m. Prahy, obecně závazné  vyhlášky č. 29/2001 Sb. hl.m. Prahy, obecně závazné  vyhlášky č. 1/2002 Sb. hl.m. Prahy obecně závazné  vyhlášky č. 3/2002 Sb. hl.m. Prahy,  obecně závazné  vyhlášky č. 5/2002 Sb. hl.m. Prahy, obecně závazné  vyhlášky č. 8/2002 Sb. hl.m. Prahy,  obecně závazné  vyhlášky č. 9/2002 Sb. hl.m. Prahy, obecně závazné  vyhlášky č. 12/2002 Sb. hl.m. Prahy,  obecně závazné vyhlášky č. 13/2002 Sb. hl.m. Prahy, obecně závazné vyhlášky č. 16/2002 Sb. hl.m. Prahy,  obecně závazné vyhlášky č. 23/2002 Sb. hl.m. Prahy, obecně závazné vyhlášky č. 29/2002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5/2003 Sb. hl.m. Prahy, obecně závazné vyhlášky č. 1/2004 Sb. hl.m. Prahy,  obecně závazné vyhlášky č. 4/2004 Sb. hl.m. Prahy, obecně závazné vyhlášky č. 8/2004 Sb. hl.m. Prahy,  obecně závazné vyhlášky č. 9/2004 Sb. hl.m. Prahy, obecně závazné vyhlášky č. 11/2004 Sb. hl.m. Prahy, obecně závazné vyhlášky č. 12/2004 Sb. hl.m. Prahy, obecně závazné vyhlášky č. 16/2004 Sb. hl.m. Prahy,  obecně závazné vyhlášky č. 17/2004 Sb. hl.m. Prahy, obecně závazné vyhlášky č. 22/2004 Sb. hl.m. Prahy, obecně závazné vyhlášky č. 25/2004 Sb. hl.m. Prahy, obecně závazné vyhlášky č. 3/2005 Sb. hl.m. Prahy 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 obecně závazné vyhlášky č. 25/2006 Sb. hl.m. Prahy, obecně závazné vyhlášky č. 1/2007 Sb. hl.m. Prahy 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obecně závazné vyhlášky č. 14/2007 Sb. hl.m. Prahy, obecně závazné vyhlášky č. 15/2007 Sb. hl.m. Prahy, obecně závazné vyhlášky č. 1/2008 Sb. hl.m. Prahy a obecně závazné vyhlášky č. 4/2008 Sb. hl.m. Prahy, se v části Praha 8  na konci doplňuje tento výčet: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>„</w:t>
      </w:r>
      <w:r>
        <w:rPr/>
        <w:t>Kobylisy</w:t>
        <w:tab/>
        <w:t>610/1</w:t>
        <w:tab/>
        <w:t>937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Kobylisy</w:t>
        <w:tab/>
        <w:t>610/2</w:t>
        <w:tab/>
        <w:t>13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Kobylisy</w:t>
        <w:tab/>
        <w:t>611</w:t>
        <w:tab/>
        <w:t>1306</w:t>
        <w:tab/>
        <w:t>156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Kobylisy</w:t>
        <w:tab/>
        <w:t>612</w:t>
        <w:tab/>
        <w:t>3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 xml:space="preserve"> </w:t>
      </w:r>
      <w:r>
        <w:rPr/>
        <w:t>Kobylisy</w:t>
        <w:tab/>
        <w:t>613</w:t>
        <w:tab/>
        <w:t>1438</w:t>
        <w:tab/>
        <w:t>1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>Kobylisy</w:t>
        <w:tab/>
        <w:t>614</w:t>
        <w:tab/>
        <w:t>70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>Bohnice</w:t>
        <w:tab/>
        <w:t>827/348</w:t>
        <w:tab/>
        <w:t>47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>včetně staveb,  terénních a sadových úprav a drobné architektury na pozemcích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I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Tato vyhláška nabývá účinnosti dnem 1. května  2008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UDr. Pavel  Bém, v.r.</w:t>
      </w:r>
    </w:p>
    <w:p>
      <w:pPr>
        <w:pStyle w:val="Normal"/>
        <w:spacing w:lineRule="atLeast" w:line="240"/>
        <w:jc w:val="center"/>
        <w:rPr/>
      </w:pPr>
      <w:r>
        <w:rPr/>
        <w:t>primátor hl.m. Prahy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Mgr. Rudolf  Blažek, v.r. </w:t>
      </w:r>
    </w:p>
    <w:p>
      <w:pPr>
        <w:pStyle w:val="Normal"/>
        <w:spacing w:lineRule="atLeast" w:line="240"/>
        <w:jc w:val="center"/>
        <w:rPr/>
      </w:pPr>
      <w:r>
        <w:rPr/>
        <w:t>náměstek primátora hl.m. Prahy</w:t>
      </w:r>
    </w:p>
    <w:sectPr>
      <w:type w:val="nextPage"/>
      <w:pgSz w:w="11906" w:h="16838"/>
      <w:pgMar w:left="1701" w:right="1134" w:gutter="0" w:header="0" w:top="851" w:footer="0" w:bottom="149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/>
    </w:pPr>
    <w:rPr>
      <w:i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32:00Z</dcterms:created>
  <dc:creator>INF</dc:creator>
  <dc:description/>
  <dc:language>en-US</dc:language>
  <cp:lastModifiedBy>INF</cp:lastModifiedBy>
  <dcterms:modified xsi:type="dcterms:W3CDTF">2008-03-19T10:33:00Z</dcterms:modified>
  <cp:revision>2</cp:revision>
  <dc:subject/>
  <dc:title>Příloha č</dc:title>
</cp:coreProperties>
</file>