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auditu shody Operačního programu Praha - Adaptabilita a Operačního programu Praha - Konkurenceschopnos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Vágnerová Kateřina,Ing.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náměstkyně primátora Reedová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0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8T14:08:00Z</dcterms:modified>
  <cp:revision>1</cp:revision>
  <dc:subject/>
  <dc:title>Průvodce při přípravě materiálů</dc:title>
</cp:coreProperties>
</file>