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Dne 5.prosince 2007 schválila Poslanecká sněmovna České republiky svým usnesením č.553 zákon o státním rozpočtu České republiky na rok 2008 (zákon č.360/2007 Sb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 smyslu dopisu náměstka ministra školství, mládeže a tělovýchovy čj. 790/2008-26 ze dne 18.ledna 2008 byl zaslán  kraji Hlavní město Praha rozpis neinvestičních výdajů na rok 2008 z rozpočtové kapitoly 333 MŠMT, a to  pro oblast regionálního školstv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pis finančních prostředků byl Ministerstvem  školství, mládeže a tělovýchovy proveden podle § 160 odst.1 písmen  c) a  d) zákona č.561/2004 Sb., o předškolním, základním, středním, vyšším odborném a jiném vzdělávání (školský zákon), ve znění pozdějších předpisů na základě republikových normativů, stanovených tímto ministerstvem pro rok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oblast regionálního školství kraje Hlavní město Praha byl stanoven rozpočet roku 2008  v  celkové výši 7 160 704 tis.Kč, z toho oblast mzdových prostředků činí 5 142 625 tis.Kč, zákonné odvody činí 1 901 264 tis.K č a oblast ONIV přímé činí 116 815 tis.Kč. V celkovém objemu  neinvestičních výdajů  jsou zahrnuty  i následující rozvojové programy, vyhlášené MŠMT v předchozích obdobích a pokračujících pro rok  2008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pora řešení dopadu meziročního snížení počtu žáků a s ním spojené nutnosti snižování počtu zaměstnanců regionálního školství, zřizovaného územně samosprávnými celky (RP Hustota) v celkové  výši  11 645 tis.Kč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pora řešení specifických problémů regionálního  školství v působnosti územních samosprávných celků (RP Specifika) v celkové výši 12 467 tis.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zhledem k tomu, že konečný návrh rozpočtu vlastního hlavního města Prahy na rok 2008 byl předkládán ke schválení dříve než rozpočet státní (usnesení RHMP č.1733 ze dne 13.11.2007 a usnesení ZHMP č.11/1 ze dne 29.11.2007), bylo financování regionálního školství v počátku roku prováděno prostřednictví třídy 8 – financov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bor rozpočtu MHMP předkládá  návrh schválit  záměnu zdrojů kapitoly 8 – financování za neinvestiční výdaje, rozepsané Ministerstvem školství, mládeže a tělovýchovy pro kraj Hlavní město Praha 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23:00Z</dcterms:created>
  <dc:creator>INF</dc:creator>
  <dc:description/>
  <dc:language>en-US</dc:language>
  <cp:lastModifiedBy>INF</cp:lastModifiedBy>
  <dcterms:modified xsi:type="dcterms:W3CDTF">2008-03-19T08:23:00Z</dcterms:modified>
  <cp:revision>1</cp:revision>
  <dc:subject/>
  <dc:title>Důvodová zpráva</dc:title>
</cp:coreProperties>
</file>