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i pozemku parc.č. 302 o výměře 26 m</w:t>
      </w:r>
      <w:r>
        <w:rPr>
          <w:vertAlign w:val="superscript"/>
        </w:rPr>
        <w:t>2</w:t>
      </w:r>
      <w:r>
        <w:rPr/>
        <w:t xml:space="preserve"> v k.ú. Záběhlice ve spoluvlastnictví pana Mikuláše Moravce, paní Niny Psotové a pana Tomáše Buchlovského, bytem Ke Skalkám 41/2038, 106 00, Praha 10, za část pozemku parc.č. 299 o výměře 49 m</w:t>
      </w:r>
      <w:r>
        <w:rPr>
          <w:vertAlign w:val="superscript"/>
        </w:rPr>
        <w:t>2</w:t>
      </w:r>
      <w:r>
        <w:rPr/>
        <w:t xml:space="preserve"> v k.ú. Záběhlice ve vlastnictví hl.m. Prahy. 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 č. 302 (dle GP č. 2574-434/2007 označeného jako parc. č. 302/5) o výměře 26 m</w:t>
      </w:r>
      <w:r>
        <w:rPr>
          <w:vertAlign w:val="superscript"/>
        </w:rPr>
        <w:t>2</w:t>
      </w:r>
      <w:r>
        <w:rPr/>
        <w:t xml:space="preserve"> v k.ú. Záběhlice ve spoluvlastnictví pana Mikuláše Moravce (vlastník id. 1/2), paní Niny Psotové (vlastnice id. 1/4) a pana Tomáše Buchlovského (vlastník id. 1/4), bytem Ke Skalkám 41/2038, 106 00, Praha 10, za část pozemku parc. č. 299 (dle GP č. 2574-434/2007 označeného jako parc. č. 299/4) o výměře 49 m</w:t>
      </w:r>
      <w:r>
        <w:rPr>
          <w:vertAlign w:val="superscript"/>
        </w:rPr>
        <w:t>2</w:t>
      </w:r>
      <w:r>
        <w:rPr/>
        <w:t xml:space="preserve"> v k.ú. Záběhlice ve vlastnictví hl.m. Prahy za podmínky uhrazení rozdílu v ceně směňovaných pozemků dle znaleckého posudku č. 2169-154/2007 ve výši 84 010,- Kč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Termín: 1. 4. 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S 1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56:00Z</dcterms:created>
  <dc:creator>m8421</dc:creator>
  <dc:description/>
  <cp:keywords/>
  <dc:language>en-US</dc:language>
  <cp:lastModifiedBy>m8421</cp:lastModifiedBy>
  <dcterms:modified xsi:type="dcterms:W3CDTF">2008-02-11T09:56:00Z</dcterms:modified>
  <cp:revision>1</cp:revision>
  <dc:subject/>
  <dc:title>NAŘÍZENÍ ŘEDITELE</dc:title>
</cp:coreProperties>
</file>