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831053629"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058688790"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603625066"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1493971702"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1223898811"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