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2 usnesení  Zastupitelstva HMP č….. ze dn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9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629"/>
        <w:gridCol w:w="1279"/>
        <w:gridCol w:w="1115"/>
        <w:gridCol w:w="1054"/>
        <w:gridCol w:w="1139"/>
        <w:gridCol w:w="1021"/>
        <w:gridCol w:w="1065"/>
        <w:gridCol w:w="1191"/>
        <w:gridCol w:w="1216"/>
      </w:tblGrid>
      <w:tr>
        <w:trPr>
          <w:trHeight w:val="503" w:hRule="atLeast"/>
        </w:trPr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6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0"/>
              </w:rPr>
              <w:t xml:space="preserve">Požadovaná dotace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polu financování</w:t>
            </w:r>
          </w:p>
        </w:tc>
      </w:tr>
      <w:tr>
        <w:trPr>
          <w:trHeight w:val="705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igh-tech technologie a konkurenceschopnost ve výr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plošných sp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4 26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36 26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8 0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0 4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20 8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15 385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PEED PRESS Plus a.s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3 3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86 6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02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6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P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yslová zóna Horní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577 74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7 1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0 56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3 0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406 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81 02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ní kapacity PE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MORAVEC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7 29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1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29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6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5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33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firmy GUARANT International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efektiv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távajících služeb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8 6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457 3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67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dovybavení multimediálního klubu Rock Caf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140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2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20 8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8 0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96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24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Merite - redak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a publi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ystém pro správu internetových stránek orgá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v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jné správy i 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ch fire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94 7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189 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5 5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ažský hrad - Vikárk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3 3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46 6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08 7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Dytron s.r.o. - nákup CNC svislého obráběcíh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centr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1 5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863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47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web server integrující prodej služeb v oblasti turistického ruchu a nemovitostí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01 4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002 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73 2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4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CM-4 verze 7.0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422 202 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875 800 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6 402 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31 370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862 740 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13 0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8 89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31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890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65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9 3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81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konstrukce provozovny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H O 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96 24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00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6 24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0 0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0 0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60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pm.navigator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37 55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9 45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58 09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6 91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33 83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45 619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a zkvalit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lužeb BELLAGIO Hotelu Pragu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4 26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27 14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15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067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8 134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78 9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zidence &amp; Wellness Blato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67 24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00 21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7 03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5 0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790 06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510 14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rubá stavba - skladová a administrativní budova INDECO CZ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540 90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98 238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42 66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4 73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09 471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788 76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stroj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obrá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ího centra pro zdokonalení výrob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41 49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102 1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39 39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15 31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430 63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671 4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9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9 1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59 10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0 00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865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397 730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61 3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1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ření mobilní výroby  MAREKA SERVICES s.r.o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73 93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94 88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79 05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9 232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98 464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41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staurace "U Bohab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46 94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33 56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3 37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0 03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600 07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33 496 </w:t>
            </w:r>
          </w:p>
        </w:tc>
      </w:tr>
      <w:tr>
        <w:trPr>
          <w:trHeight w:val="600" w:hRule="atLeast"/>
        </w:trPr>
        <w:tc>
          <w:tcPr>
            <w:tcW w:w="651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9 568 591 </w:t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06 955 652 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612 969 </w:t>
            </w:r>
          </w:p>
        </w:tc>
        <w:tc>
          <w:tcPr>
            <w:tcW w:w="11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043 343 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06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19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32 086 687 </w:t>
            </w:r>
          </w:p>
        </w:tc>
        <w:tc>
          <w:tcPr>
            <w:tcW w:w="121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 868 936 </w:t>
            </w:r>
          </w:p>
        </w:tc>
      </w:tr>
    </w:tbl>
    <w:p>
      <w:pPr>
        <w:pStyle w:val="Normal"/>
        <w:spacing w:before="0" w:after="120"/>
        <w:rPr/>
      </w:pPr>
      <w:r>
        <w:rPr/>
        <w:t>Komentář:</w:t>
      </w:r>
    </w:p>
    <w:p>
      <w:pPr>
        <w:pStyle w:val="Normal"/>
        <w:rPr/>
      </w:pPr>
      <w:r>
        <w:rPr/>
        <w:t xml:space="preserve">Finanční alokace na akce (projekty) předložené v 1. kole Výzvy činí 32.086.687,- Kč  (sloupec „Požadovaná dotace“) což je maximálně 30 % celkových způsobilých výdajů. Maximální částka, kterou může podnikatel obdržet je 100.000 EUR (nařízení Komise č. 69/2001 podpora malého rozsahu – „de minimis“). Podíl HMP činí 8.021.672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Alokace finančních prostředků v 1. Výzvě Grantového schématu (července až září 2005) 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II (září – listopad 2006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9.9pt;width:657pt;height:38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8647739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Počet předložených projektů (akcí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(července až září 2005) a  v 1. Výzvě Grantového schématu II (září – listopad 2006)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15pt;height:335.3pt" filled="f" o:ole="">
            <v:imagedata r:id="rId5" o:title=""/>
          </v:shape>
          <o:OLEObject Type="Embed" ProgID="Excel.Sheet.12" ShapeID="ole_rId4" DrawAspect="Content" ObjectID="_1558082747" r:id="rId4"/>
        </w:object>
      </w:r>
    </w:p>
    <w:sectPr>
      <w:type w:val="nextPage"/>
      <w:pgSz w:orient="landscape" w:w="16838" w:h="11906"/>
      <w:pgMar w:left="720" w:right="63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INF</dc:creator>
  <dc:description/>
  <dc:language>en-US</dc:language>
  <cp:lastModifiedBy>INF</cp:lastModifiedBy>
  <cp:lastPrinted>2007-02-23T12:47:00Z</cp:lastPrinted>
  <dcterms:modified xsi:type="dcterms:W3CDTF">2007-03-13T08:40:00Z</dcterms:modified>
  <cp:revision>2</cp:revision>
  <dc:subject/>
  <dc:title>Registrační číslo</dc:title>
</cp:coreProperties>
</file>