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Normal"/>
        <w:ind w:firstLine="567"/>
        <w:jc w:val="both"/>
        <w:rPr/>
      </w:pPr>
      <w:r>
        <w:rPr/>
        <w:t xml:space="preserve">PROJEKT HOSTIVAŘ s.r.o. se sídlem Na Harfě 337/3, Praha 9-Vysočany, vybudovala v rámci stavby „Bytový dům ÚRS, a.s., Pražská ul., Praha 10“ vodohospodářské dílo a svým dopisem z 19.1.2004 </w:t>
      </w:r>
      <w:r>
        <w:rPr>
          <w:i/>
          <w:iCs/>
        </w:rPr>
        <w:t xml:space="preserve">(příloha č. 1) </w:t>
      </w:r>
      <w:r>
        <w:rPr/>
        <w:t xml:space="preserve">požádala o bezúplatný převod do vlastnictví hl.m. Prahy. Hodnota díla je uvedena v čestném prohlášení ze dne 19.1.2005 </w:t>
      </w:r>
      <w:r>
        <w:rPr>
          <w:i/>
          <w:iCs/>
        </w:rPr>
        <w:t>(příloha č. 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jednotnou kanalizační stoku DN 400 z kameniny v délce 28,1 m, kanalizační stoku splaškovou DN 300 z kameniny v délce 60,9 m, kanalizační stoku dešťovou DN 300 z kameniny v délce 11,6 m, DN 400 z kameniny v délce 18 m, retenční sklolaminátovou nádrž DN 1800 v délce 33,4 m a vodovodní řad DN 150 z litiny v celkové délce 137 m </w:t>
      </w:r>
      <w:r>
        <w:rPr>
          <w:i/>
          <w:iCs/>
        </w:rPr>
        <w:t xml:space="preserve">(příloha č.3,4a5) </w:t>
      </w:r>
      <w:r>
        <w:rPr/>
        <w:t xml:space="preserve">vybudované v k.ú. Hostivař na pozemcích </w:t>
      </w:r>
      <w:r>
        <w:rPr>
          <w:i/>
          <w:iCs/>
        </w:rPr>
        <w:t>(příloha č. 6,7,8,9a10)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370/32 a 370/164,které jsou dle výpisů z KN LV 5286 a LV 5504 ve vlastnictví PROJEKT HOSTIVAŘ s.r.o., ÚRS PRAHA, a.s. a spoluvlastníků (vlastníků bytů) </w:t>
      </w:r>
      <w:r>
        <w:rPr>
          <w:i/>
          <w:iCs/>
        </w:rPr>
        <w:t>(příloha č. 6a7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370/61, 370/31, 370/51 a 370/166 které jsou dle výpisu z KN LV 1502 ve vlastnictví ÚRS PRAHA, a.s. </w:t>
      </w:r>
      <w:r>
        <w:rPr>
          <w:i/>
          <w:iCs/>
        </w:rPr>
        <w:t>(příloha č.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 č. 370/165, který je dle výpisu z KN LV 4162 ve vlastnictví Spirax Sarco spol. s r.o.</w:t>
      </w:r>
      <w:r>
        <w:rPr>
          <w:i/>
          <w:iCs/>
        </w:rPr>
        <w:t xml:space="preserve"> (příloha č. 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 č. 1761/148 a 2663/1, které jsou dle výpisu z KN LV 1594 ve vlastnictví hl.m. Prahy.</w:t>
      </w:r>
      <w:r>
        <w:rPr>
          <w:i/>
          <w:iCs/>
        </w:rPr>
        <w:t xml:space="preserve"> (příloha č. 10)</w:t>
      </w:r>
    </w:p>
    <w:p>
      <w:pPr>
        <w:pStyle w:val="TextBodyIndent"/>
        <w:rPr/>
      </w:pPr>
      <w:r>
        <w:rPr/>
        <w:t>Na pozemky, které nejsou ve vlastnictví hl.m. Prahy, budou uzavřeny smlouvy o zřízení bezúplatného práva, odpovídajícího věcnému břemenu, přičemž PROJEKT HOSTIVAŘ s.r.o. předloží již uzavřené smlouvy se všemi spoluvlastníky pozemků dle výpisů z KN LV 5286 a LV 5504 uzavřené ve prospěch vlastníka vodohospodářského díl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eb byla vydána odborem životního prostředí MHMP dne 23.2.2004 č.j. MHMP-3599/2004/OZP-IX/R-011/Sh </w:t>
      </w:r>
      <w:r>
        <w:rPr>
          <w:i/>
          <w:iCs/>
        </w:rPr>
        <w:t>(příloha č. 11)</w:t>
      </w:r>
      <w:r>
        <w:rPr/>
        <w:t xml:space="preserve">a dne 15.6.2004 č.j. MHMP-68538/2004/OZP-IX/R-455/Sh </w:t>
      </w:r>
      <w:r>
        <w:rPr>
          <w:i/>
          <w:iCs/>
        </w:rPr>
        <w:t>(příloha č.12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.4.2005 </w:t>
      </w:r>
      <w:r>
        <w:rPr>
          <w:i/>
          <w:iCs/>
        </w:rPr>
        <w:t>(příloha č. 13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adlec, realitní kancelář, s.r.o., IČ:25710486 se sídlem Myslíkova 23/174, vybudovala v rámci stavby „Bytový dům při. ul. Mrštíkova“, Praha 10, k.ú. Strašnice vodohospodářské dílo a svým dopisem z 29.5.2006 </w:t>
      </w:r>
      <w:r>
        <w:rPr>
          <w:i/>
          <w:iCs/>
        </w:rPr>
        <w:t xml:space="preserve">(příloha č. 14) </w:t>
      </w:r>
      <w:r>
        <w:rPr/>
        <w:t xml:space="preserve">požádala o bezúplatný převod do vlastnictví hl.m. Prahy. Hodnota díla je uvedena v čestném prohlášení ze dne 29.5.2006 </w:t>
      </w:r>
      <w:r>
        <w:rPr>
          <w:i/>
          <w:iCs/>
        </w:rPr>
        <w:t>(příloha č.15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přípojku DN 40 PE v celkové délce 9 m, kanalizační přípojku DN 200 z kameniny v délce 7 m a prodloužení veřejné kanalizační stoky DN 300 z kameniny v délce 22,49 m </w:t>
      </w:r>
      <w:r>
        <w:rPr>
          <w:i/>
          <w:iCs/>
        </w:rPr>
        <w:t xml:space="preserve">(příloha č.16,17a18) </w:t>
      </w:r>
      <w:r>
        <w:rPr/>
        <w:t>vybudované v k.ú. Strašnice.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980, která je dle výpisu z KN LV 655 ve vlastnictví hl.m. Prahy </w:t>
      </w:r>
      <w:r>
        <w:rPr>
          <w:i/>
          <w:iCs/>
        </w:rPr>
        <w:t>(příloha č. 19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eb byla vydána odborem výstavby Úřadu městské části Praha 10 dne 28.11.2005 čj. OST/4401/05/Po a dne 8.11.2005 č.j. OST/4430/05/Li </w:t>
      </w:r>
      <w:r>
        <w:rPr>
          <w:i/>
          <w:iCs/>
        </w:rPr>
        <w:t>(příloha č.20 a21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6.6.2006 </w:t>
      </w:r>
      <w:r>
        <w:rPr>
          <w:i/>
          <w:iCs/>
        </w:rPr>
        <w:t>(příloha č.22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3.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Meander s.r.o., IČ:63670046 se sídlem Na zájezdu 14, č.p.1944, Praha 10, vybudovala v rámci stavby „Bytový dům Rezidence Meander“, ul. Za Lidovým domem, Praha 9, k.ú. Vysočany, vodohospodářské dílo a svým dopisem z 1.11.2005 </w:t>
      </w:r>
      <w:r>
        <w:rPr>
          <w:i/>
          <w:iCs/>
        </w:rPr>
        <w:t xml:space="preserve">(příloha č. 23) </w:t>
      </w:r>
      <w:r>
        <w:rPr/>
        <w:t xml:space="preserve">požádala o bezúplatný převod do vlastnictví hl.m. Prahy. Hodnota díla je uvedena v čestném prohlášení ze dne 11.11.2005 </w:t>
      </w:r>
      <w:r>
        <w:rPr>
          <w:i/>
          <w:iCs/>
        </w:rPr>
        <w:t>(příloha č.24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 DN 100 z tvárné litiny v celkové délce 52m a vodovodní přípojku PE DN 65 v délce 1m , veřejnou kanalizační stoku DN 300 z kameniny v délce 30m a veřejnou část kanalizační přípojky DN 200 z kameniny v délce 4m </w:t>
      </w:r>
      <w:r>
        <w:rPr>
          <w:i/>
          <w:iCs/>
        </w:rPr>
        <w:t xml:space="preserve">(příloha č.25) </w:t>
      </w:r>
      <w:r>
        <w:rPr/>
        <w:t>vybudované v k.ú. Vysočany.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1966/1, parc.č. 2145/3 a parc.č. 2146/6, které jsou dle výpisu z KN LV 839 ve vlastnictví hl.m. Prahy </w:t>
      </w:r>
      <w:r>
        <w:rPr>
          <w:i/>
          <w:iCs/>
        </w:rPr>
        <w:t>(příloha č. 26,27 a28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eb byla vydána odborem výstavby  a územního rozvoje Úřadu městské části Praha 9 dne 12.10.2005 pod čj:. CJ 05908/05/OVÚR/Val/P09 205356/2005 a pod č.j.:6649/05/OVÚR/Pa/272/P09 205394/2005 </w:t>
      </w:r>
      <w:r>
        <w:rPr>
          <w:i/>
          <w:iCs/>
        </w:rPr>
        <w:t>(příloha č.29a30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5.6.2006 </w:t>
      </w:r>
      <w:r>
        <w:rPr>
          <w:i/>
          <w:iCs/>
        </w:rPr>
        <w:t>(příloha č.31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4.:</w:t>
      </w:r>
    </w:p>
    <w:p>
      <w:pPr>
        <w:pStyle w:val="Normal"/>
        <w:ind w:firstLine="567"/>
        <w:jc w:val="both"/>
        <w:rPr/>
      </w:pPr>
      <w:r>
        <w:rPr/>
        <w:t xml:space="preserve">PRAGUE OFFICE PARK I, s.r.o., IČ: 25092448, se sídlem Mánesova 28/917, Praha 2, vybudovala v Bavorské ulici v Praze 5-Stodůlky vodohospodářskou infrastrukturu a svým dopisem z 10.2.2006 </w:t>
      </w:r>
      <w:r>
        <w:rPr>
          <w:i/>
          <w:iCs/>
        </w:rPr>
        <w:t xml:space="preserve">(příloha č.32) </w:t>
      </w:r>
      <w:r>
        <w:rPr/>
        <w:t xml:space="preserve">požádala o bezúplatný převod do vlastnictví hl.m. Prahy. Hodnota díla je uvedena v čestném prohlášení ze dne 10.2.2006 </w:t>
      </w:r>
      <w:r>
        <w:rPr>
          <w:i/>
          <w:iCs/>
        </w:rPr>
        <w:t>(příloha č. 33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eřejnou splaškovou kanalizační stoku z PVC DN 250 REHAU a DN 300 z kameninových trub PUR v celkové délce 142,3 m. </w:t>
      </w:r>
      <w:r>
        <w:rPr>
          <w:i/>
          <w:iCs/>
        </w:rPr>
        <w:t xml:space="preserve">(příloha č.34) </w:t>
      </w:r>
      <w:r>
        <w:rPr/>
        <w:t>vybudovanou v k.ú. Stodůlky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2693/2 a 2693/6, které jsou dle výpisu z KN LV 1716 ve vlastnictví hl.m. Prahy </w:t>
      </w:r>
      <w:r>
        <w:rPr>
          <w:i/>
          <w:iCs/>
        </w:rPr>
        <w:t>(příloha č.35a3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693/7, který je dle výpisu z KN LV 1696 ve vlastnictví hl.m. Prahy, svěřený do správy MČ Praha 13 </w:t>
      </w:r>
      <w:r>
        <w:rPr>
          <w:i/>
          <w:iCs/>
        </w:rPr>
        <w:t>(příloha č.3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693/8, který je dle srovnávacího sestavení parcel v části EN 2228/1 uveden na LV č.1 ve vlastnictví ČR-MNV Stodůlky </w:t>
      </w:r>
      <w:r>
        <w:rPr>
          <w:i/>
          <w:iCs/>
        </w:rPr>
        <w:t>(příloha č.38,39,39Aa4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odborem výstavby MHMP dne 21.7.2003 č.j. MHMP-82216/2003/VYS/Pp </w:t>
      </w:r>
      <w:r>
        <w:rPr>
          <w:i/>
          <w:iCs/>
        </w:rPr>
        <w:t>(příloha č.41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ou  infrastrukturu je nutno nejdříve převzít do vlastnictví hl.m. Prahy a následně předat do správy  Pražské vodohospodářské společnosti a.s. v souladu s dopisem PVS, a.s. ze dne 21.8.2006 </w:t>
      </w:r>
      <w:r>
        <w:rPr>
          <w:i/>
          <w:iCs/>
        </w:rPr>
        <w:t>(příloha č.42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2160" w:hanging="2160"/>
      <w:jc w:val="both"/>
    </w:pPr>
    <w:rPr/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ascii="Arial" w:hAnsi="Arial" w:cs="Arial"/>
      <w:b/>
      <w:bCs/>
      <w:kern w:val="2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10"/>
      <w:szCs w:val="10"/>
    </w:rPr>
  </w:style>
  <w:style w:type="paragraph" w:styleId="NadpisT1">
    <w:name w:val="NadpisT1"/>
    <w:basedOn w:val="Heading1"/>
    <w:qFormat/>
    <w:pPr>
      <w:numPr>
        <w:ilvl w:val="0"/>
        <w:numId w:val="0"/>
      </w:numPr>
      <w:overflowPunct w:val="false"/>
      <w:autoSpaceDE w:val="false"/>
      <w:spacing w:before="0" w:after="60"/>
      <w:jc w:val="left"/>
      <w:textAlignment w:val="baseline"/>
      <w:outlineLvl w:val="9"/>
    </w:pPr>
    <w:rPr>
      <w:rFonts w:ascii="Arial" w:hAnsi="Arial" w:cs="Arial"/>
      <w:b/>
      <w:bCs/>
      <w:kern w:val="2"/>
      <w:sz w:val="22"/>
      <w:szCs w:val="22"/>
      <w:u w:val="single"/>
    </w:rPr>
  </w:style>
  <w:style w:type="paragraph" w:styleId="Odraen">
    <w:name w:val="Odražený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 w:val="22"/>
      <w:szCs w:val="22"/>
    </w:rPr>
  </w:style>
  <w:style w:type="paragraph" w:styleId="Zpracoval1">
    <w:name w:val="Zpracoval1"/>
    <w:basedOn w:val="Normal"/>
    <w:qFormat/>
    <w:pPr>
      <w:tabs>
        <w:tab w:val="clear" w:pos="708"/>
        <w:tab w:val="left" w:pos="7797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42:00Z</dcterms:created>
  <dc:creator>INF</dc:creator>
  <dc:description/>
  <cp:keywords/>
  <dc:language>en-US</dc:language>
  <cp:lastModifiedBy>INF</cp:lastModifiedBy>
  <cp:lastPrinted>2007-01-25T08:26:00Z</cp:lastPrinted>
  <dcterms:modified xsi:type="dcterms:W3CDTF">2007-03-07T10:50:00Z</dcterms:modified>
  <cp:revision>4</cp:revision>
  <dc:subject/>
  <dc:title>                                                           Důvodová zpráva</dc:title>
</cp:coreProperties>
</file>