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3374376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678112149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