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výšení rozpočtu hl.m.Prahy v roce 2007 o účelovou investiční dotaci ze SFDI na financování výstavby a modernizaci průjezdních úseků silnic a dálnic pro OMI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211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A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12:11:00Z</dcterms:modified>
  <cp:revision>1</cp:revision>
  <dc:subject/>
  <dc:title>Průvodce při přípravě materiálů</dc:title>
</cp:coreProperties>
</file>