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Městské části Praha 4, Praha 6, Praha 13,Praha 16, Praha – Březiněves   a Praha – Nedvězí  požádaly o odejmutí správy svěřených věcí z vlastnictví hlavního města Prahy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Cs/>
        </w:rPr>
        <w:t>1</w:t>
      </w:r>
      <w:r>
        <w:rPr/>
        <w:t>.</w:t>
      </w:r>
      <w:r>
        <w:rPr>
          <w:u w:val="single"/>
        </w:rPr>
        <w:t xml:space="preserve"> PRAHA 4</w:t>
      </w:r>
      <w:r>
        <w:rPr/>
        <w:t xml:space="preserve"> – o odejmutí pozemků v k.ú. Michle, zastavěných částmi komunikací, spravovaných TSK hl.m. Prah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66 ze dne 6.2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2.</w:t>
      </w:r>
      <w:r>
        <w:rPr>
          <w:u w:val="single"/>
        </w:rPr>
        <w:t xml:space="preserve"> PRAHA 6</w:t>
      </w:r>
      <w:r>
        <w:rPr/>
        <w:t>– o odejmutí stavby  veřejného osvětlení dětského hřiště Hadovka v k.ú. Dejvice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62 ze dne 6.2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 xml:space="preserve">3. </w:t>
      </w:r>
      <w:r>
        <w:rPr>
          <w:u w:val="single"/>
        </w:rPr>
        <w:t xml:space="preserve">PRAHA 13 </w:t>
      </w:r>
      <w:r>
        <w:rPr/>
        <w:t xml:space="preserve"> – o odejmutí stavby veřejného osvětlení v ulici Jaroslava Foglara v k.ú. Stodůlky</w:t>
      </w:r>
      <w:r>
        <w:rPr>
          <w:b/>
          <w:bCs/>
        </w:rPr>
        <w:t xml:space="preserve"> Usnesení Rady HMP č. 165 ze dne 6.2.2007</w:t>
      </w:r>
    </w:p>
    <w:p>
      <w:pPr>
        <w:pStyle w:val="TextBody"/>
        <w:tabs>
          <w:tab w:val="clear" w:pos="708"/>
          <w:tab w:val="left" w:pos="34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495" w:leader="none"/>
        </w:tabs>
        <w:rPr/>
      </w:pPr>
      <w:r>
        <w:rPr>
          <w:b/>
        </w:rPr>
        <w:t xml:space="preserve">4. </w:t>
      </w:r>
      <w:r>
        <w:rPr>
          <w:u w:val="single"/>
        </w:rPr>
        <w:t>PRAHA 16</w:t>
      </w:r>
      <w:r>
        <w:rPr/>
        <w:t xml:space="preserve"> – o odejmutí stavby veřejného osvětlení v k.ú. Radotín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64 ze dne 6.2.2007</w:t>
      </w:r>
    </w:p>
    <w:p>
      <w:pPr>
        <w:pStyle w:val="TextBody"/>
        <w:tabs>
          <w:tab w:val="clear" w:pos="708"/>
          <w:tab w:val="left" w:pos="34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495" w:leader="none"/>
        </w:tabs>
        <w:rPr/>
      </w:pPr>
      <w:r>
        <w:rPr>
          <w:b/>
        </w:rPr>
        <w:t xml:space="preserve">5. </w:t>
      </w:r>
      <w:r>
        <w:rPr>
          <w:u w:val="single"/>
        </w:rPr>
        <w:t xml:space="preserve">PRAHA – BŘEZINĚVES </w:t>
      </w:r>
      <w:r>
        <w:rPr/>
        <w:t xml:space="preserve"> – o odejmutí rybníku v Březiněvsi, který převezme do správy OOP MHMP</w:t>
      </w:r>
      <w:r>
        <w:rPr>
          <w:b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28 ze dne 30.1.2007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 xml:space="preserve">5. </w:t>
      </w:r>
      <w:r>
        <w:rPr>
          <w:u w:val="single"/>
        </w:rPr>
        <w:t xml:space="preserve">PRAHA – NEDVĚZÍ </w:t>
      </w:r>
      <w:r>
        <w:rPr/>
        <w:t>– o odejmutí vodohospodářských staveb v k.ú.Nedvěz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163 ze dne 6.2.2007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b/>
        </w:rPr>
        <w:t>1. MČ PRAHA 4</w:t>
      </w:r>
    </w:p>
    <w:p>
      <w:pPr>
        <w:pStyle w:val="Zkladntext3"/>
        <w:jc w:val="both"/>
        <w:rPr/>
      </w:pPr>
      <w:r>
        <w:rPr/>
        <w:t>předložila dopisem č.j. ZS/PK/101/06 ze dne 27.6.2006 žádost o odejmutí pozemků parc.č. 3188/2, 3425/4, 3482/2, 3482/3, 3484/1, 3485/1, 3488/2 a 3489/1 v k.ú. Michle (příloha č. 1.1), dle usnesení Zastupitelstva MČ Praha 4 č. 23Z-5/2006 ze dne 21.6.2006 (příloha č. 1.2).</w:t>
      </w:r>
    </w:p>
    <w:p>
      <w:pPr>
        <w:pStyle w:val="Normal"/>
        <w:jc w:val="both"/>
        <w:rPr/>
      </w:pPr>
      <w:r>
        <w:rPr>
          <w:sz w:val="22"/>
        </w:rPr>
        <w:t>Pozemky parc.č. 3188/2 o výměře 441 m</w:t>
      </w:r>
      <w:r>
        <w:rPr>
          <w:sz w:val="22"/>
          <w:vertAlign w:val="superscript"/>
        </w:rPr>
        <w:t>2</w:t>
      </w:r>
      <w:r>
        <w:rPr>
          <w:sz w:val="22"/>
        </w:rPr>
        <w:t>, parc.č. 3425/4 o výměře 5 m</w:t>
      </w:r>
      <w:r>
        <w:rPr>
          <w:sz w:val="22"/>
          <w:vertAlign w:val="superscript"/>
        </w:rPr>
        <w:t>2</w:t>
      </w:r>
      <w:r>
        <w:rPr>
          <w:sz w:val="22"/>
        </w:rPr>
        <w:t>, parc.č. 3482/2 o výměře 111 m</w:t>
      </w:r>
      <w:r>
        <w:rPr>
          <w:sz w:val="22"/>
          <w:vertAlign w:val="superscript"/>
        </w:rPr>
        <w:t>2</w:t>
      </w:r>
      <w:r>
        <w:rPr>
          <w:sz w:val="22"/>
        </w:rPr>
        <w:t>, parc.č. 3482/3 o výměře 47 m</w:t>
      </w:r>
      <w:r>
        <w:rPr>
          <w:sz w:val="22"/>
          <w:vertAlign w:val="superscript"/>
        </w:rPr>
        <w:t>2</w:t>
      </w:r>
      <w:r>
        <w:rPr>
          <w:sz w:val="22"/>
        </w:rPr>
        <w:t>, parc.č. 3484/1 o výměře 3035 m</w:t>
      </w:r>
      <w:r>
        <w:rPr>
          <w:sz w:val="22"/>
          <w:vertAlign w:val="superscript"/>
        </w:rPr>
        <w:t>2</w:t>
      </w:r>
      <w:r>
        <w:rPr>
          <w:sz w:val="22"/>
        </w:rPr>
        <w:t>, parc.č. 3485/1 o výměře 1457 m</w:t>
      </w:r>
      <w:r>
        <w:rPr>
          <w:sz w:val="22"/>
          <w:vertAlign w:val="superscript"/>
        </w:rPr>
        <w:t>2</w:t>
      </w:r>
      <w:r>
        <w:rPr>
          <w:sz w:val="22"/>
        </w:rPr>
        <w:t>, parc.č. 3488/2 o výměře 20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3489/1 o výměře 3739 m</w:t>
      </w:r>
      <w:r>
        <w:rPr>
          <w:sz w:val="22"/>
          <w:vertAlign w:val="superscript"/>
        </w:rPr>
        <w:t>2</w:t>
      </w:r>
      <w:r>
        <w:rPr>
          <w:sz w:val="22"/>
        </w:rPr>
        <w:t>, vše v k.ú. Michle, jsou vedeny na listu vlastnictví č. 1553 Hlavní město Praha, svěřená správa MČ Praha 4 (příloha č. 1.3).</w:t>
      </w:r>
    </w:p>
    <w:p>
      <w:pPr>
        <w:pStyle w:val="Normal"/>
        <w:jc w:val="both"/>
        <w:rPr/>
      </w:pPr>
      <w:r>
        <w:rPr>
          <w:sz w:val="22"/>
        </w:rPr>
        <w:t>Jedná se o pozemky zastavěné částmi komunikací Chodovská, Na Záhonech, Spořilovská a Jižní spojka, které má ve správě TSK hl.m. Prah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ejmutím předmětných pozemků ze správy MČ Praha 4 dojde k částečnému sjednocení pozemků se stavbami komunikací.</w:t>
      </w:r>
    </w:p>
    <w:p>
      <w:pPr>
        <w:pStyle w:val="WWBodyText23"/>
        <w:rPr>
          <w:u w:val="none"/>
        </w:rPr>
      </w:pPr>
      <w:r>
        <w:rPr>
          <w:u w:val="none"/>
        </w:rPr>
        <w:t>Ve snímku z pozemkové mapy jsou předmětné pozemky zvýrazněny, u navazujících nemovitostí jsou uvedeni vlastníci, pro informaci jsou doloženy snímky z ortofotomapy (příloha č. 1.4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1: Žádost MČ Praha 4 č.j. ZS/PK/101/06 ze dne 27.6.2006</w:t>
      </w:r>
    </w:p>
    <w:p>
      <w:pPr>
        <w:pStyle w:val="WWBodyText2"/>
        <w:rPr/>
      </w:pPr>
      <w:r>
        <w:rPr/>
        <w:t>č. 1.2: Usnesení ZMČ Praha 4 č. 23Z-5/2006 ze dne 21.6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1.3: Informativní výpis z katastru nemovitostí </w:t>
      </w:r>
    </w:p>
    <w:p>
      <w:pPr>
        <w:pStyle w:val="Normal"/>
        <w:jc w:val="both"/>
        <w:rPr/>
      </w:pPr>
      <w:r>
        <w:rPr>
          <w:sz w:val="22"/>
        </w:rPr>
        <w:t>č. 1.4: Snímky z pozemkové mapy + ortofotomapy</w:t>
      </w:r>
    </w:p>
    <w:p>
      <w:pPr>
        <w:pStyle w:val="WWBodyText2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WWBodyText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WWBodyText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WWBodyText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WWBodyText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2. MČ PRAHA  6</w:t>
      </w:r>
    </w:p>
    <w:p>
      <w:pPr>
        <w:pStyle w:val="TextBody"/>
        <w:rPr/>
      </w:pPr>
      <w:r>
        <w:rPr/>
        <w:t xml:space="preserve">předložila  dopisem ze dne 1.8. 2006 (příloha č. 2.1) návrh na odejmutí správy svěřené  věci z vlastnictví hl.m. Prahy městské části Praha 6, a to  stavby  veřejného osvětlení dětského hřiště Hadovka v k.ú. Dejvice, v pořizovací hodnotě 585.444,30 Kč. Žádost je doložena  usnesením ZMČ P6 č. 627/2006 ze dne 28.4. 2006 (příloha č. 2.2.)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áměrem MČ Praha 6 je předat správu výše uvedené  stavby  společnosti ELTODO - CITELUM,    s.r.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WWBodyText2"/>
        <w:rPr/>
      </w:pPr>
      <w:r>
        <w:rPr/>
        <w:t>č. 2.1:   Žádost MČ Praha žádost  MČ Praha 6 ze dne 1.8. 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2:   Usnesení Z MČ P6 č. 627/2006 ze  dne 28.4. 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2.3:   Výpisy  z KN + snímek poz. mapy: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3. MČ PRAHA  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ložila dopisem č.j. 427/star/06 ze dne 21.6.2006 (příloha č. 3.1) žádost o odejmutí stavby veřejného osvětlení v ulici Jaroslava Foglara v k.ú. Stodůlky, dle usnesení ZMČ Praha 13 č. 487 ze dne 14.6.2006 (příloha č. 3.2).</w:t>
      </w:r>
    </w:p>
    <w:p>
      <w:pPr>
        <w:pStyle w:val="TextBody"/>
        <w:rPr/>
      </w:pPr>
      <w:r>
        <w:rPr/>
        <w:t>Jedná se o stavbu veřejného osvětlení na pozemcích parc.č. 2315/20, 2315/21, 2315/30, 2315/31, 2315/32, 2315/38, 2315/70, 2315/74 a 2391 v k.ú. Stodůlky, jejímž investorem byla MČ Praha 13 a Bytové družstvo Rotavská. Užívání stavby bylo povoleno kolaudačním rozhodnutím č.j. VYS.:Rotavská-1646/03-Ma-Rk ze dne 22.4.2003, s nabytím právní moci dne 24.5.2003 (příloha č. 3.3).</w:t>
      </w:r>
    </w:p>
    <w:p>
      <w:pPr>
        <w:pStyle w:val="TextBody"/>
        <w:rPr/>
      </w:pPr>
      <w:r>
        <w:rPr/>
        <w:t>Bytové družstvo Rotavská následně svůj podíl na veřejném osvětlení darovalo MČ Praha 13 darovací smlouvou (příloha č. 3.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ky parc.č. 2315/20, 2315/21, 2315/30, 2315/32, 2315/38, 2315/74 v k.ú. Stodůlky jsou na listu vlastnictví č. 7641, přičemž podíl 49/100 vlastní Bytové družstvo Rotavská, podíl 51/100 vlastní HMP, svěřená správa MČ Praha 13. Pozemek parc.č. 2315/31 v k.ú. Stodůlky je zapsán na listu vlastnictví č. 6538 Domanský s.r.o. (MČ jedná o zřízení věcného  břemene), pozemek parc.č. 2315/70 v k.ú. Stodůlky na listu vlastnictví č. 1696 HMP, svěřená správa MČ Praha 13 a pozemek parc.č. 2391 v k.ú. Stodůlky je na listu vlastnictví č. 1716 HMP (příloha č. 3.5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vyčíslení pořizovací hodnoty se jedná o stavbu v hodnotě 698 571,30 Kč (příloha č. 3.6). MČ Praha 13 doložila zápis o předání a převzetí stavby veřejného osvětlení ze dne 27.3.2003 (příloha č. 3.7), snímek z pozemkové mapy se zakreslením veřejného osvětlení (příloha č.3. 8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rávu výše uvedené  stavby  bude  provádět společnost ELTODO - CITELUM,    s.r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Seznam příloh</w:t>
      </w:r>
    </w:p>
    <w:p>
      <w:pPr>
        <w:pStyle w:val="TextBody"/>
        <w:rPr/>
      </w:pPr>
      <w:r>
        <w:rPr/>
        <w:t>č. 3.1:  Žádost MČ Praha 13 č.j. 427/star/06 ze dne 21.6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2:  Usnesení ZMČ Praha 13 č. 487 ze dne 14.6.2006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č. 3.3:  Kolaudační rozhodnutí č.j. VYS.:Rotavská-1646/03-Ma-Rk ze dne 22.4.200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4:  Darovací smlouv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č. 3.5:  Informativní výpis z K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6:  Vyčíslení pořizovací hodnot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7:  Zápis o předání a převzetí stavby veřejného osvětlení</w:t>
      </w:r>
    </w:p>
    <w:p>
      <w:pPr>
        <w:pStyle w:val="WWBodyText2"/>
        <w:rPr>
          <w:b/>
          <w:b/>
          <w:bCs/>
        </w:rPr>
      </w:pPr>
      <w:r>
        <w:rPr/>
        <w:t>č  3.8:  Snímek z pozemkové mapy se zákresem veřejného osvětlení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4. MČ PRAHA  16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ložila dopisem č.j. 13754/2006 ze dne 9.10.2006 (příloha č. 4.1) žádost o odejmutí správy svěřených věcí z vlastnictví hlavního města Prahy městské části Praha 16, a to stavby „Doplnění veřejného osvětlení – 2 ks sloupů VO Praha-Radotín, ul. Sídliště“ v celkové pořizovací hodnotě 124.337,- Kč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K žádosti je doloženo usnesení Zastupitelstva MČ Praha 16 č. XX/6/06 ze dne 25.9.2006 (příloha č. 4.2). </w:t>
      </w:r>
    </w:p>
    <w:p>
      <w:pPr>
        <w:pStyle w:val="WWBodyText22"/>
        <w:ind w:left="0" w:hanging="0"/>
        <w:rPr>
          <w:bCs/>
        </w:rPr>
      </w:pPr>
      <w:r>
        <w:rPr>
          <w:bCs/>
        </w:rPr>
        <w:t xml:space="preserve">Jedná se o doplnění dvou stožárů el. osvětlení  ev.č. 523 521 a 523 522 na parkovišti při ulici Sídliště na pozemku parc.č. 1108/19 v k.ú. Radotín. Pozemek dotčený stavbou je v KN zapsán pro Hlavní město Praha, svěřená správa nemovitostí ve vlastnictví obce Městská část Praha 16 (příloha č. 4.3). </w:t>
      </w:r>
    </w:p>
    <w:p>
      <w:pPr>
        <w:pStyle w:val="WWBodyText22"/>
        <w:ind w:left="0" w:hanging="0"/>
        <w:rPr>
          <w:b/>
          <w:b/>
        </w:rPr>
      </w:pPr>
      <w:r>
        <w:rPr>
          <w:bCs/>
        </w:rPr>
        <w:t>MČ Praha 16 doložila kolaudační rozhodnutí č.j. OV-016595/05/Lb P-1108/19/Radotín ze dne 26.1.2006 s nabytou právní mocí dne 15.2.2006 (příloha č. 4.4), daňové doklady/faktury č. 3205343687 na částku 8.092,- Kč za projektovou dokumentaci a č. 3205344806 na částku 116.245,- Kč za provedení stavby (tj. celkem 124.337,- Kč) + potvrzení o zaplacení (příloha č. 4.5) a zprávu o výchozí revizi elektrického zařízení ze dne 7.12.2005 (příloha č. 4.6).</w:t>
      </w:r>
    </w:p>
    <w:p>
      <w:pPr>
        <w:pStyle w:val="WWBodyText22"/>
        <w:ind w:left="0" w:hanging="0"/>
        <w:rPr>
          <w:bCs/>
        </w:rPr>
      </w:pPr>
      <w:r>
        <w:rPr>
          <w:bCs/>
        </w:rPr>
        <w:t xml:space="preserve">Veřejné osvětlení spravuje společnost ELTODO – CITELUM, s.r.o. – tato společnost bude předmětný majetek spravovat i pro hl.m. Prahu, odejmutím dojde ke sjednocení vlastnických vztahů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1:  Žádost MČ Praha 16 č.j. 13754/2006 – M101 ze dne 9.10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2:  Usnesení Zastupitelstva MČ Praha 16 č. XX/6/06  ze dne 25.9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4.3:  Informativní výpisy z katastru nemovitost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4:  Kolaudační rozhodnutí č.j. OV-016595/05/Lb P-1108/19/Radotín ze dne 26.1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5:  Daňové doklady/faktury a potvrzení o zaplac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6:   Zpráva o výchozí revizi elektrického zařízení ze dne 7.12.200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WWBodyText2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MČ PRAHA – BŘEZINĚVES</w:t>
      </w:r>
    </w:p>
    <w:p>
      <w:pPr>
        <w:pStyle w:val="TextBody"/>
        <w:rPr/>
      </w:pPr>
      <w:r>
        <w:rPr/>
        <w:t xml:space="preserve">předložila  dopisem ze dne  4.4. 2005  návrh na odejmutí správy svěřené  věci z vlastnictví hl.m. Prahy městské části Praha – Březiněves , a to  pozemku parc.č. 275/1 v k.ú. Březiněves (příloha č. 5.1).  Žádost je doložena  zápisem  z  jednání  Z MČ Praha – Březiněves  ze dne 7.10. 2004 (příloha č. 5.2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edná o rybník v Březiněvsi.  OOP MHMP dopisem ze dne  2.8.2006 souhlasí s převzetím předmětného  pozemku a stavby  do své správy,  včetně zajištění komplexní   nápravy stávajícího  nevyhovujícího stavu  rybníka  (příloha č. 5.3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ejmutím  pozemku parc.č. 275/1 v k.ú. Březiněves  ze  správy městské části se sjednotí majetkoprávní vztah  se správou, kterou převezme OOP MHMP.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Seznam příloh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č. 5.1: Žádost  MČ Praha – Březiněves  ze dne  4.4. 2005</w:t>
      </w:r>
    </w:p>
    <w:p>
      <w:pPr>
        <w:pStyle w:val="Normal"/>
        <w:rPr>
          <w:sz w:val="22"/>
        </w:rPr>
      </w:pPr>
      <w:r>
        <w:rPr>
          <w:sz w:val="22"/>
        </w:rPr>
        <w:t xml:space="preserve">č. 5.2:  Zápis  z jednání  Z MČ Praha – Březiněves  ze dne 7.10. 2004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5.3:  Dopis OOP MHMP z  2.8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5.4:   Výpis  z KN + snímek poz. ma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MČ PRAHA – NEDVĚZÍ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ožádala dopisem č.j. 257/2006 ze dne 30.5.2006 o odejmutí vodohospodářského majetku v celkové hodnotě 13 102 134,10 Kč (příloha č. 6.1). Odejmutí vodohospodářského majetku ze správy MČ schválilo Zastupitelstvo MČ Praha – Nedvězí usnesením č. 03/2006 ze dne 4.5.2006 (příloha č. 6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V současné době jsou odnímány stavby veřejného vodovodního přivaděče a veřejných vodovodních řadů včetně přípojek na veřejném prostranství, s jejichž převzetím do své správy souhlasila PVS a.s. (příloha č. 6.3).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Pozemky dotčené stavbami jsou doloženy informativními výpisy z katastru nemovitostí (příloha č. 6.4). Převážná většina je ve vlastnictví hl.m. Prahy, ve správě MČ Praha – Nedvězí, některé pozemky nejsou zapsány na listech vlastnictví, některé jsou ve vlastnictví fyzických osob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6.1:  Žádost MČ Praha – Nedvězí č.j. 257/2006 ze dne 30.5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6.2:  Usnesení Zastupitelstva MČ Praha – Nedvězí č. 03/2006 ze dne 4.5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6.3:  Dopis PVS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6.4:  Inf. výpis z KN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sz w:val="22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44:00Z</dcterms:created>
  <dc:creator>INF</dc:creator>
  <dc:description/>
  <dc:language>en-US</dc:language>
  <cp:lastModifiedBy>INF</cp:lastModifiedBy>
  <dcterms:modified xsi:type="dcterms:W3CDTF">2007-02-12T06:46:00Z</dcterms:modified>
  <cp:revision>2</cp:revision>
  <dc:subject/>
  <dc:title>Důvodová zpráva</dc:title>
</cp:coreProperties>
</file>