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spoluvlastnického podílu 1/4 pozemků parc. č. 1388/4 o výměře 5 m2,  parc. č. 1392/4 o výměře 1 634 m2, parc. č. 593/2 o výměře  1 534m2,  vše k.ú. Řepy z vlastnictví České republiky - Státní statek hl.m. Prahy "v likvidaci" se sídlem Holečkova 3178/9, Praha 5 - Smíchov, IČ: 00064092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spoluvlastnického podílu 1/4  pozemků parc. č. 1388/4 o výměře 5 m2,  parc. č. 1392/4 o výměře 1 634 m2, parc. č. 593/2 o výměře  1 534m2,  vše k.ú. Řepy z vlastnictví České republiky - Státní statek hl.m. Prahy "v likvidaci" se sídlem Holečkova 3178/8, Praha 5 - Smíchov, IČ: 00064092 do vlastnictví hlavního města Prahy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01:00Z</dcterms:created>
  <dc:creator>INF</dc:creator>
  <dc:description/>
  <dc:language>en-US</dc:language>
  <cp:lastModifiedBy>INF</cp:lastModifiedBy>
  <dcterms:modified xsi:type="dcterms:W3CDTF">2007-02-02T13:01:00Z</dcterms:modified>
  <cp:revision>1</cp:revision>
  <dc:subject/>
  <dc:title>NAŘÍZENÍ ŘEDITELE</dc:title>
</cp:coreProperties>
</file>