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poskytnutí neinvestiční dotace partnerům projektů odboru školství MHMP z podpory Jednotného programového dokumentu pro Cíl 3 (JDP 3) regionu NUTS 2 hl. m. Praha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poskytnutí neinvestiční dotace v roce 2007 do výše 3 430 tis. Kč pro Institut pedagogicko-psychologického poradenství České republiky, Novoborská 372, 190 00  Praha 9 - Prosek, Partnera odboru školství MHMP, z podpory Jednotného programového dokumentu pro Cíl 3 regionu NUTS 2 hl. m. Prahy akce č. 0569 na realizaci projektu PŠP schváleného usnesením Rady HMP č. 1178 ze dne 15. 8. 2006, a to v termínu navazujícím na uvolňování prostředků ze státního rozpočtu a rozpočtu HMP na základě skutečně vynaložených výdajů spojených s realizací projektu.</w:t>
      </w:r>
    </w:p>
    <w:p>
      <w:pPr>
        <w:pStyle w:val="Odstavec1"/>
        <w:rPr/>
      </w:pPr>
      <w:r>
        <w:rPr/>
        <w:t xml:space="preserve">2. </w:t>
        <w:tab/>
        <w:t>poskytnutí neinvestiční dotace v roce 2007 do výše 11 995,6 tis. Kč pro Pedagogickou fakultu Univerzity Karlovy, Ústav výzkumu a rozvoje vzdělávání, M. D. Rettigové 4, Praha 1, Partnera odboru školství MHMP, z podpory Jednotného programového dokumentu pro Cíl 3 regionu NUTS 2 hl. m. Prahy akce č. 0570 na realizaci projektu INOSKOP, schváleného usnesením Rady HMP č. 1178 ze dne 15. 8. 2006, a to v termínu navazujícím na uvolňování prostředků ze státního rozpočtu a rozpočtu HMP na základě skutečně vynaložených výdajů spojených s realizací projektu.</w:t>
      </w:r>
    </w:p>
    <w:p>
      <w:pPr>
        <w:pStyle w:val="Odstavec1"/>
        <w:rPr/>
      </w:pPr>
      <w:r>
        <w:rPr/>
        <w:t xml:space="preserve">3. </w:t>
        <w:tab/>
        <w:t>poskytnutí neinvestiční dotace v roce 2007 do výše 9 404,4 tis. Kč pro Klub ekologické výchovy, o. s. Pertoldova 3733, Praha 4, partnera odboru školství MHMP, z podpory Jednotného programového dokumentu pro Cíl 3 regionu NUTS 2 hl. m. Praha akce č. 0532 projekt Ekogramotnost schválené usnesením Rady HMP č. 1997 ze dne 13. 12. 2005, a to v termínu navazujícím na uvolňování prostředků ze státního rozpočtu a rozpočtu HMP na základě skutečně vynaložených výdajů spojených s realizací projektu</w:t>
      </w:r>
    </w:p>
    <w:p>
      <w:pPr>
        <w:pStyle w:val="Odstavec1"/>
        <w:rPr/>
      </w:pPr>
      <w:r>
        <w:rPr/>
        <w:t xml:space="preserve">4. </w:t>
        <w:tab/>
        <w:t>poskytnutí neinvestiční dotace v roce 2007 do výše 1 401,5 tis. Kč pro Univerzitu Karlovu v Praze, Pedagogickou fakultu, Ovocný trh 5, Praha 1, partnera projektu odboru školství MHMP, z podpory Jednotného programového dokumentu pro Cíl 3 regionu NUTS 2 hl. m. Praha akce č. 0532 projekt Ekogramotnost schválené usnesením Rady HMP č. 1997 ze dne 13. 12. 2005, a to v termínu navazujícím na uvolňování prostředků ze státního rozpočtu a rozpočtu HMP na základě skutečně vynaložených výdajů spojených s realizací projektu</w:t>
      </w:r>
    </w:p>
    <w:p>
      <w:pPr>
        <w:pStyle w:val="Odstavec1"/>
        <w:rPr/>
      </w:pPr>
      <w:r>
        <w:rPr/>
        <w:t xml:space="preserve">5. </w:t>
        <w:tab/>
        <w:t>poskytnutí neinvestiční dotace v roce 2007 do výše 202,5 tis. Kč pro Ústav pro informace ve vzdělávání, Senovážné nám. 26, Praha 1, partnera projektu odboru školství MHMP, z podpory Jednotného programového dokumentu pro Cíl 3 regionu NUTS 2 hl. m. Praha akce č. 0571 projekt Evaluace schválené usnesením Rady HMP č. 1178 ze dne 15. 8. 2006, a to v termínu navazujícím na uvolňování prostředků ze státního rozpočtu a rozpočtu HMP na základě skutečně vynaložených výdajů spojených s realizací projektu</w:t>
      </w:r>
    </w:p>
    <w:p>
      <w:pPr>
        <w:pStyle w:val="Odstavec1"/>
        <w:rPr/>
      </w:pPr>
      <w:r>
        <w:rPr/>
        <w:t xml:space="preserve">6. </w:t>
        <w:tab/>
        <w:t>poskytnutí neinvestiční dotace v roce 2007 do výše 500 tis. Kč pro Výzkumný ústav pedagogický Praha, Novodvorská 1010, Praha 4, partnera projektu odboru školství MHMP, z podpory Jednotného programového dokumentu pro Cíl 3 regionu NUTS 2 hl. m. Praha akce č. 0504 projekt PILOT GP schválené usnesením Rady HMP č. 0999 ze dne 19. 7. 2005, a to v termínu navazujícím na uvolňování prostředků ze státního rozpočtu a rozpočtu HMP na základě skutečně vynaložených výdajů spojených s realizací projektu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1.3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  <w:t>Rada HMP</w:t>
      </w:r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  <w:t>854</w:t>
      </w:r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  <w:t>Rada HMP</w:t>
      </w:r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  <w:t>odborům MHMP</w:t>
      </w:r>
    </w:p>
    <w:p>
      <w:pPr>
        <w:pStyle w:val="Normal"/>
        <w:rPr>
          <w:rFonts w:eastAsia="Arial"/>
          <w:szCs w:val="22"/>
        </w:rPr>
      </w:pPr>
      <w:bookmarkStart w:id="4" w:name="PATKA_END"/>
      <w:r>
        <w:rPr>
          <w:rFonts w:eastAsia="Arial"/>
          <w:szCs w:val="22"/>
        </w:rPr>
        <w:t xml:space="preserve"> </w:t>
      </w:r>
      <w:bookmarkEnd w:id="4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5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7:04:00Z</dcterms:created>
  <dc:creator>sku 951</dc:creator>
  <dc:description/>
  <dc:language>en-US</dc:language>
  <cp:lastModifiedBy>sku 951</cp:lastModifiedBy>
  <dcterms:modified xsi:type="dcterms:W3CDTF">2007-02-14T07:04:00Z</dcterms:modified>
  <cp:revision>1</cp:revision>
  <dc:subject/>
  <dc:title>NAŘÍZENÍ ŘEDITELE</dc:title>
</cp:coreProperties>
</file>