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3224 v k. ú. Michle z vlastnictví hl. m. Prahy do vlastnictví Petra Haller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95 ze dne 23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1D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24T09:21:00Z</dcterms:modified>
  <cp:revision>1</cp:revision>
  <dc:subject/>
  <dc:title>Průvodce při přípravě materiálů</dc:title>
</cp:coreProperties>
</file>