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schválení úplatného převodu pozemků parc.č. 184/1 a 793/106 v kat. území Kyje z vlastnictví hl.m. Prahy do vlastnictví společnosti PMS, spol. s r.o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184/1 o výměře 2 832 m2 a parc.č. 793/106 o výměře 4 881 m2 v kat. území Kyje z vlastnictví hl.m. Prahy do vlastnictví předkladatele nejvýhodnějšího návrhu předloženého v rámci výběrového řízení, společnosti PMS spol. s r.o., se sídlem Za bažantnicí 51, 290 01, Poděbrady, IČ: 18622569 za celkovou kupní cenu  ve výši 12,417.930,-Kč, t.j. 1.610,-Kč/m2 s tím, že v případě neuzavření či odstoupení od kupní smlouvy se společností PMS, spol. s r.o. bude realizován úplatný převod pozemků parc.č. 184/1 o výměře 2 832 m2 a parc.č. 793/106 o výměře 4 881 m2 v kat. území Kyje z vlastnictví hl.m. Prahy do vlastnictví předkladatele druhého nejvyššího návrhu předloženého v rámci výběrového řízení, společností SOLID s.r.o., se sídlem Václavská 2068/14, 120 00  Praha 2, IČ: 00507351 za celkovou kupní cenu ve výši 11,600.000,-Kč, t.j. 1.517,-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8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22:00Z</dcterms:created>
  <dc:creator>INF</dc:creator>
  <dc:description/>
  <dc:language>en-US</dc:language>
  <cp:lastModifiedBy>INF</cp:lastModifiedBy>
  <dcterms:modified xsi:type="dcterms:W3CDTF">2007-06-11T11:22:00Z</dcterms:modified>
  <cp:revision>1</cp:revision>
  <dc:subject/>
  <dc:title>NAŘÍZENÍ ŘEDITELE</dc:title>
</cp:coreProperties>
</file>