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ůvodová zprá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polečná pro RHMP a ZHMP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nesením Rady HMP č. 0694 ze dne 16.5.2006 a následně usnesením ZHMP č. 38/04 ze dne 25.5.2006 byla schválena úprava rozpočtu běžných a kapitálových výdajů na projekty JPD 2 v rámci 4. výzv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zi projekty byl schválen i projekt Pobřežní III, 1. etapa – komunikace, zkrácený název akce  č. 1061 – JPD 2  - Rek. Pobřežní III, 1. etapa. Finanční rámec projektu byl citovanými usneseními schválen následovně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lkové náklady projektu                                                                      183 015 668 Kč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 toh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působilé výdaje                                                                                    179 302 868 Kč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způsobilé výdaje                                                                                    3 712 800 Kč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e způsobilých výdajů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čast HMP                                                                                               28 867 762 Kč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čast státního rozpočtu                                                                           60 783 672 Kč účast ERDF                                                                                             89 651 434 Kč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tovanými usneseními byla současně schválena úprava rozpočtu HMP a to zvýšení kapitálových výdajů TSK hl.m. Prahy předmětného projektu/akce v kapitole 0329, DOP – TSK, § 2212 ve výši 28 867, 8 tis. Kč (28 867 762 Kč); (UZ 11100100 - účast HMP určena ke krytí způsobilých výdajů projekt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lším usnesením ZHMP č. 39/48 ze dne 29.6.2006 byla schválena úprava rozpočtu kapitálových výdajů TSK hl.m. Prahy předmětného projektu/akce v kapitole 0329 DOP – TSK, § 2212 ve výši 11 132 238 Kč s určením ke krytí způsobilých výdajů v roce 2006 ( UZ 11100999 – finanční prostředky poskytnuté HMP na projekty v režimu retrofinancování – jde o část finančních prostředků z podílu účasti státního rozpočtu a z podílu strukturálních fondů - ERDF)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kládaným tiskem se navrhuje zvýšit rozpočet kapitálových a běžných výdajů TSK hl.m. Prahy v roce 2007 o částku 139 302,9 tis. Kč (139 302 868 Kč), která zahrnuje schválenou účast státního rozpočtu a strukturálních fondů -ERDF sníženou o již v roce 2006 poskytnutou částku 11 132 238 Kč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kapitulac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čast státního rozpočtu                                                                        + 60 783 672 Kč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čast strukturálních fondů – ERDF                                                      + 89 651 434 Kč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nanční prostředky poskytnuté dle usnesení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MP č. 39/48 ze dne 29.6.2006                                                         - 11 132 238 Kč  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elkem navrženo v předkládaném tisku                                               139 302 868 Kč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 souladu s podepsaným </w:t>
      </w:r>
      <w:r>
        <w:rPr>
          <w:rFonts w:cs="Arial" w:ascii="Arial" w:hAnsi="Arial"/>
          <w:i/>
          <w:iCs/>
        </w:rPr>
        <w:t xml:space="preserve">Rozhodnutím o účasti státního rozpočtu a strukturálních fondů EU na financování akce (projektu) </w:t>
      </w:r>
      <w:r>
        <w:rPr>
          <w:rFonts w:cs="Arial" w:ascii="Arial" w:hAnsi="Arial"/>
        </w:rPr>
        <w:t>budou finanční prostředky ke krytí výdajů projektu/akce ze státního rozpočtu a strukturálních fondů (ERDF) po dokončení projektu (etapy) uvolňovány  a vráceny do rozpočtu hl.m. Prah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č. 1061 – JPD 2  - Rek. Pobřežní III, 1. etap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výstavbu nové čtyřpruhové směrově rozdělené komunikace s šířkou jízdních pruhů 2 x 4 m s dělícím pásem a oboustrannými chodníky šířky 3 m oddělenými od vozovek 3 metrovým zeleným pásem se stromořadím. Délka komunikace je 565 m v úseku ulic Šaldova – Za Invalidovnou. Součásti výstavby je vybudování nového odvodnění, nové veřejné osvětlení, sadové úpravy a další související objek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mprint/>
          <w:color w:val="FFFFFF"/>
        </w:rPr>
      </w:pPr>
      <w:r>
        <w:rPr>
          <w:rFonts w:cs="Arial" w:ascii="Arial" w:hAnsi="Arial"/>
          <w:imprint/>
          <w:color w:val="FFFF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9:17:00Z</dcterms:created>
  <dc:creator>INF</dc:creator>
  <dc:description/>
  <cp:keywords/>
  <dc:language>en-US</dc:language>
  <cp:lastModifiedBy>INF</cp:lastModifiedBy>
  <cp:lastPrinted>2007-05-30T15:44:00Z</cp:lastPrinted>
  <dcterms:modified xsi:type="dcterms:W3CDTF">2007-06-08T09:17:00Z</dcterms:modified>
  <cp:revision>2</cp:revision>
  <dc:subject/>
  <dc:title>Důvodová zpráva</dc:title>
</cp:coreProperties>
</file>