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Důvodová zpráva k tisku č. Z-1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důvodu stěhování příspěvkové organizace Technická správa komunikací hl.m. Prahy je předkládán návrh na změnu článku I. zřizovací listiny řešící vyplývající změnu adresy sídla této organizace z Praha 5, Štefánikova 23 na Praha 1, Řásnovka 770/8. Současně je doplněn zkrácený název organizace.</w:t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navrženém znění článku V. zřizovací listiny je při této příležitosti aktualizována účetní hodnota majetku uvedené organizace k datu poslední inventury, tj. k 31.12.2006.</w:t>
      </w:r>
    </w:p>
    <w:p>
      <w:pPr>
        <w:pStyle w:val="Normal"/>
        <w:jc w:val="both"/>
        <w:rPr/>
      </w:pPr>
      <w:r>
        <w:rPr/>
        <w:t>V dosud platné zřizovací listině byla vyčíslena účetní hodnota majetku ke dni 31.12.2004. Jednalo se o hmotný (stavby, přístroje a zařízení, dopravní prostředky, drobný hmotný majetek) a nehmotný (software) investiční majetek o celkové hodnotě 102 534 679,70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autoSpaceDE w:val="false"/>
      <w:jc w:val="center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  <w:textAlignment w:val="baseline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588" w:hanging="567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0"/>
    </w:rPr>
  </w:style>
  <w:style w:type="paragraph" w:styleId="Odstavec1b">
    <w:name w:val="Odstavec1b"/>
    <w:basedOn w:val="Normal"/>
    <w:qFormat/>
    <w:pPr>
      <w:overflowPunct w:val="false"/>
      <w:autoSpaceDE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  <w:textAlignment w:val="baseline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13:00Z</dcterms:created>
  <dc:creator>INF</dc:creator>
  <dc:description/>
  <dc:language>en-US</dc:language>
  <cp:lastModifiedBy>INF</cp:lastModifiedBy>
  <cp:lastPrinted>2007-06-04T16:13:00Z</cp:lastPrinted>
  <dcterms:modified xsi:type="dcterms:W3CDTF">2007-06-13T08:06:00Z</dcterms:modified>
  <cp:revision>8</cp:revision>
  <dc:subject/>
  <dc:title>Důvodová zpráva</dc:title>
</cp:coreProperties>
</file>