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9929426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94450765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