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 xml:space="preserve">k návrhu na schválení úplatného převodu pozemků parc.č. 184/1 a 793/106 v kat. území Kyje z vlastnictví hl.m. Prahy do vlastnictví společnosti PMS, spol. s r.o. 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pozemků parc.č. 184/1 o výměře 2 832 m</w:t>
      </w:r>
      <w:r>
        <w:rPr>
          <w:vertAlign w:val="superscript"/>
        </w:rPr>
        <w:t>2</w:t>
      </w:r>
      <w:r>
        <w:rPr/>
        <w:t xml:space="preserve"> a parc.č. 793/106 o výměře 4 881 m</w:t>
      </w:r>
      <w:r>
        <w:rPr>
          <w:vertAlign w:val="superscript"/>
        </w:rPr>
        <w:t>2</w:t>
      </w:r>
      <w:r>
        <w:rPr/>
        <w:t xml:space="preserve"> v kat. území Kyje z vlastnictví hl.m. Prahy do vlastnictví předkladatele nejvýhodnějšího návrhu předloženého v rámci výběrového řízení, společnosti PMS spol. s r.o., se sídlem Za bažantnicí 51, 290 01, Poděbrady, IČ: 18622569 za celkovou kupní cenu  ve výši 12,417.930,-Kč, t.j. 1.610,-Kč/m</w:t>
      </w:r>
      <w:r>
        <w:rPr>
          <w:vertAlign w:val="superscript"/>
        </w:rPr>
        <w:t>2</w:t>
      </w:r>
      <w:r>
        <w:rPr/>
        <w:t xml:space="preserve"> s tím, že v případě neuzavření či odstoupení od kupní smlouvy se společností PMS, spol. s r.o. bude realizován úplatný převod pozemků parc.č. 184/1 o výměře 2 832 m</w:t>
      </w:r>
      <w:r>
        <w:rPr>
          <w:vertAlign w:val="superscript"/>
        </w:rPr>
        <w:t>2</w:t>
      </w:r>
      <w:r>
        <w:rPr/>
        <w:t xml:space="preserve"> a parc.č. 793/106 o výměře 4 881 m</w:t>
      </w:r>
      <w:r>
        <w:rPr>
          <w:vertAlign w:val="superscript"/>
        </w:rPr>
        <w:t>2</w:t>
      </w:r>
      <w:r>
        <w:rPr/>
        <w:t xml:space="preserve"> v kat. území Kyje z vlastnictví hl.m. Parhy do vlastnictví předkladatele druhého nejvyššího návrhu předloženého v rámci výběrového řízení, společností SOLID s.r.o., se sídlem Václavská 2068/14, 120 00  Praha 2, IČ: 00507351 za celkoovu kupní cenu ve výši 11,600.000,-Kč, t.j. 1.517,-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úplatného převodu pozemků dle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1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39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6T09:39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