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 1717/1 v k.ú. Hloubětín z podílového spoluvlastnictví RNDr. Mileny Braunsteinové a Jaroslava Procházky do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realizace stavby č. 8268 Rokytka - rozvoj území- cyklostezka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0:11:00Z</dcterms:modified>
  <cp:revision>1</cp:revision>
  <dc:subject/>
  <dc:title>Průvodce při přípravě materiálů</dc:title>
</cp:coreProperties>
</file>