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519/79 o výměře 400 m2, kat.území Dejvice, z vlastnictví hl.m. Prahy vlastníkům domu čp. 2381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519/79 o výměře 400 m2, kat.území Dejvice, ostatní plocha, za celkovou kupní cenu 280.000,- Kč, tj. 700,- Kč/m2, z vlastnictví hl.m. Prahy do podílového spoluvlastnictví vlastníků domu čp. 2381 kat.území Dejvice, tedy podíl 1/2 do vlastnictví paní Anny Horákové, RČ 215117/096 bytem Petržílova čp. 2483/40, 155 00 Praha 5 - Stodůlky a podíl 1/2 do vlastnictví pana Ing. Václava Horáka, RČ 451002/046, bytem Petržílova čp. 1435/31, 155 00 Praha 5 - Stodůlk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po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59:00Z</dcterms:created>
  <dc:creator>INF</dc:creator>
  <dc:description/>
  <dc:language>en-US</dc:language>
  <cp:lastModifiedBy>INF</cp:lastModifiedBy>
  <dcterms:modified xsi:type="dcterms:W3CDTF">2007-08-16T09:00:00Z</dcterms:modified>
  <cp:revision>1</cp:revision>
  <dc:subject/>
  <dc:title>NAŘÍZENÍ ŘEDITELE</dc:title>
</cp:coreProperties>
</file>