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o revokaci usnesení č. 7/2 ze dne 31.5.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 je předkládán na základě usnesení Rady HMP č. 1295 ze dne 28.8.2007 a žádosti Městské části Praha 10 o změnu původního účelu přidělené investiční účelové dotace ve výši 10 mil.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ěstské části Praha 10 bylo schváleno uvolnění účelové investiční dotace ve výši 10 mil. Kč usnesením Zastupitelstva HMP č. 7/2 ze dne 31.5.2007 </w:t>
      </w:r>
      <w:r>
        <w:rPr>
          <w:rFonts w:cs="Arial" w:ascii="Arial" w:hAnsi="Arial"/>
          <w:sz w:val="22"/>
          <w:szCs w:val="22"/>
        </w:rPr>
        <w:t xml:space="preserve">na vybudování dětského hřiště v Areálu volného času Gutova. Areál je budován průběžně od roku 2003, a to se záměrem vybudovat rozsáhlý komplex volnočasových aktivit sloužících dětem školního a předškolního věku. K dnešnímu dni zde byla vybudována dráha pro skateboarding a BMX, horolezecká stěna, kluziště a dětské hřiště. Jelikož dostavba dětského hřiště byla již financována z prostředků městské části, požaduje městská část změnu účelu výše uvedené dotace na realizaci dalších sportovních zařízení Areálu volného času Gutova </w:t>
      </w:r>
      <w:r>
        <w:rPr>
          <w:rFonts w:cs="Arial" w:ascii="Arial" w:hAnsi="Arial"/>
          <w:sz w:val="22"/>
        </w:rPr>
        <w:t xml:space="preserve">– výstavba areál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ýše uvedených skutečností je předkládán Zastupitelstvu HMP návrh na schválení požadované změny a to tak, že původní účel „Areál volného času Gutova – dětské hřiště“ se mění na  „Areál volného času Gutova – výstavba areálu“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 k důvodové zprávě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– Původní usnesení Zastupitelstva HMP č. 7/2 ze dne 31.5.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 - Část původní přílohy č. 1 k usnesení Zastupitelstva HMP č. 7/2 ze dne 31.5.2007, která obsahuje původně schválený účel dotace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23:00Z</dcterms:created>
  <dc:creator>INF</dc:creator>
  <dc:description/>
  <dc:language>en-US</dc:language>
  <cp:lastModifiedBy>INF</cp:lastModifiedBy>
  <cp:lastPrinted>2007-08-06T13:16:00Z</cp:lastPrinted>
  <dcterms:modified xsi:type="dcterms:W3CDTF">2007-08-29T09:24:00Z</dcterms:modified>
  <cp:revision>3</cp:revision>
  <dc:subject/>
  <dc:title>Důvodová zpráva</dc:title>
</cp:coreProperties>
</file>