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parc.č. 2519/75 o výměře 110 m2 a 2519/140 o výměře 23 m2, kat.území Dejvice, z vlastnictví hl.m. Prahy vlastníkům domu čp. 2377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19/75 o výměře 110 m2 a parc.č. 2519/140 o výměře 23 m2, oba kat.území Dejvice, ostatní plocha, za celkovou kupní cenu 93.100,- Kč, tj. 700,- Kč/m2, z vlastnictví hl.m. Prahy do vlastnictví vlastníků domu čp. 2377 kat.území Dejvice, tedy do společného jmění manželů pana Milana Šedy, RČ 260409/059 a paní Boženy Šedové, RČ 325911/096, oba bytem Janákova čp. 2377/14, 160 00 Praha 6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6:00Z</dcterms:created>
  <dc:creator>INF</dc:creator>
  <dc:description/>
  <dc:language>en-US</dc:language>
  <cp:lastModifiedBy>INF</cp:lastModifiedBy>
  <dcterms:modified xsi:type="dcterms:W3CDTF">2007-08-16T09:56:00Z</dcterms:modified>
  <cp:revision>1</cp:revision>
  <dc:subject/>
  <dc:title>NAŘÍZENÍ ŘEDITELE</dc:title>
</cp:coreProperties>
</file>