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</w:t>
      </w:r>
      <w:r>
        <w:rPr/>
        <w:t>Důvodová zpráva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totožná pro RHMP i ZHM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 xml:space="preserve">Důvodem předkladu je revokace usnesení RHMP č. 1408 ze dne 10.8.2004 ve znění usnesení č. 2255 ze dne 21.12.2004. (příloha č.1) </w:t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>Již po schválení úplatného převodu zastavěného pozemku parc. č. 1570 došlo ke změně vlastnických práv k družstevnímu domu, který byl původně v majetku Bytového družstva občanů Vršovic.</w:t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>Změna vlastnických práv je doložena výpisem z katastru nemovitostí LV 5456 pro k.ú. Vršovice ( příloha č. 2 ). Na základě výše uvedeného bude předložen návrh na revokaci usnesení ZHMP č. 24/25 ze dne 27.1.2005 (příloha č.3). Cena pozemku se nemění.</w:t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>Kupující zaplatí celkovou kupní cenu jednorázově ve lhůtě splatnosti dle kupní smlouvy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bCs/>
        </w:rPr>
        <w:t xml:space="preserve">Přílohy: </w:t>
      </w:r>
      <w:r>
        <w:rPr/>
        <w:t xml:space="preserve">č.1: usnesení RHMP č. 1335 ze dne 28.8.2007 </w:t>
      </w:r>
    </w:p>
    <w:p>
      <w:pPr>
        <w:pStyle w:val="TextBody"/>
        <w:jc w:val="both"/>
        <w:rPr/>
      </w:pPr>
      <w:r>
        <w:rPr/>
        <w:t xml:space="preserve">               </w:t>
      </w:r>
      <w:r>
        <w:rPr/>
        <w:t>č.2: usnesení RHMP č. 1408 ze dne 10.8.2005 a č. 2255 ze dne 21.12.2004</w:t>
      </w:r>
    </w:p>
    <w:p>
      <w:pPr>
        <w:pStyle w:val="TextBody"/>
        <w:jc w:val="both"/>
        <w:rPr/>
      </w:pPr>
      <w:r>
        <w:rPr/>
        <w:t xml:space="preserve">               </w:t>
      </w:r>
      <w:r>
        <w:rPr/>
        <w:t>č.3: výpisy z  katastru nemovitostí LV 5456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08:50:00Z</dcterms:created>
  <dc:creator>INF</dc:creator>
  <dc:description/>
  <dc:language>en-US</dc:language>
  <cp:lastModifiedBy>INF</cp:lastModifiedBy>
  <dcterms:modified xsi:type="dcterms:W3CDTF">2007-08-29T07:22:00Z</dcterms:modified>
  <cp:revision>3</cp:revision>
  <dc:subject/>
  <dc:title>                                           Důvodová zpráva</dc:title>
</cp:coreProperties>
</file>