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ůvodem předkladu je žádost o úplatný převod části  pozemku parc.č.  1929/3  v kat. území Kamýk a to za účelem zajištění přístupu k pozemkům žadatelů manželů Kaškov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je pozemek parc.č.  1929/3 k. ú.  Kamýk byl veden LV pro Technickou správu komunikací hl. m. Prahy a v současné době je již veden na obec hl. m. Prahy a  evidován  jako ostatní plocha – ostatní 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žadovaná část předmětného   pozemku parc.č. 1929/3 o výměře 78 m </w:t>
      </w:r>
      <w:r>
        <w:rPr>
          <w:vertAlign w:val="superscript"/>
        </w:rPr>
        <w:t xml:space="preserve">2 </w:t>
      </w:r>
      <w:r>
        <w:rPr/>
        <w:t xml:space="preserve"> Kamýk  byla zaměřena a geometrickým plánem  č. 411-25/2005  oddělena a označena jako pozemek parc.č. 1929/28 v kat. území Kamý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emek parc.č. 1929/3  k. ú. Kamýk, resp. pozemek parc.č. 1929/28 je součástí asfaltobetonové slepé komunikace  ul. Mařatkova . Oddělovaná část slouží zejména k zajištění přístupu k objektu č.p. 991 (býv. trafostanice – býv. vlastník PRE), Mařatkova 5 (na parc.č. 280/5 – ve vlastnictví žadatelů). Její stáří je odhadem 20 – 25 let a opotřebení přiměře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datelé pan JUDr. Ladislav Kaška a Ing. Helena Kašková jsou vlastníky pozemků parc.č. 280/1, 280/5 a parc.č. 432/2 v kat. území Kamýk, které bezprostředně sousedí s jimi požadovanou částí předmětného pozemku parc.č. 1929/3 v kat. území Kamý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e platného územního plánu hl. m. Prahy  je předmětný pozemek stabilizován pro funkční využití OV – všeobecně obytné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 úplatnému převodu a záměru byla vydána  stanoviska:</w:t>
      </w:r>
    </w:p>
    <w:p>
      <w:pPr>
        <w:pStyle w:val="Normal"/>
        <w:jc w:val="both"/>
        <w:rPr/>
      </w:pPr>
      <w:r>
        <w:rPr/>
        <w:t>1) OSM MHMP                    - bez námitek</w:t>
      </w:r>
    </w:p>
    <w:p>
      <w:pPr>
        <w:pStyle w:val="Normal"/>
        <w:jc w:val="both"/>
        <w:rPr>
          <w:vertAlign w:val="superscript"/>
        </w:rPr>
      </w:pPr>
      <w:r>
        <w:rPr/>
        <w:t>2) OMI MHMP                     - bez námitek</w:t>
      </w:r>
    </w:p>
    <w:p>
      <w:pPr>
        <w:pStyle w:val="Normal"/>
        <w:jc w:val="both"/>
        <w:rPr/>
      </w:pPr>
      <w:r>
        <w:rPr/>
        <w:t>3) ORD MHMP                     - si podmiňuje souhlas souhlasem ÚMČ Pha 12</w:t>
      </w:r>
    </w:p>
    <w:p>
      <w:pPr>
        <w:pStyle w:val="Normal"/>
        <w:jc w:val="both"/>
        <w:rPr/>
      </w:pPr>
      <w:r>
        <w:rPr/>
        <w:t>4) OZP MHMP                      - bez námitek</w:t>
      </w:r>
    </w:p>
    <w:p>
      <w:pPr>
        <w:pStyle w:val="Normal"/>
        <w:jc w:val="both"/>
        <w:rPr/>
      </w:pPr>
      <w:r>
        <w:rPr/>
        <w:t>5) SÚRM MHMP                  - bez námitek</w:t>
      </w:r>
    </w:p>
    <w:p>
      <w:pPr>
        <w:pStyle w:val="Normal"/>
        <w:jc w:val="both"/>
        <w:rPr/>
      </w:pPr>
      <w:r>
        <w:rPr/>
        <w:t xml:space="preserve">6) MČ Praha 12                     - souhlasí  </w:t>
      </w:r>
    </w:p>
    <w:p>
      <w:pPr>
        <w:pStyle w:val="Normal"/>
        <w:jc w:val="both"/>
        <w:rPr/>
      </w:pPr>
      <w:r>
        <w:rPr/>
        <w:t xml:space="preserve">Záměr prodat část pozemku parc. č. 1929/3 o výměře 78 m </w:t>
      </w:r>
      <w:r>
        <w:rPr>
          <w:vertAlign w:val="superscript"/>
        </w:rPr>
        <w:t xml:space="preserve">2 </w:t>
      </w:r>
      <w:r>
        <w:rPr/>
        <w:t>v kat. území Kamýk byl  předložen k rozhodnutí majetkové Komisi rady HMP. Ta na svém jednání rozhodla, že souhlasí s prodejem za předpokladu, že žadatelé budou vlastníky obj. na parc.č. 280/5 k. ú. Kamý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současné době jsou žadatelé pan JUDr. Ladislav Kaška a Ing. Helena Kašková vlastníky pozemků  parc.č. 280/1, 432/2  a také pozemku parc.č. 280/5 a objektu na něm se nacházejíc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žadovaná část  byla žadateli zaměřena a geometrickým plánem č. 411-25/2005 oddělena a označena jako pozemek parc.č. 1923/28 o výměře 78 m </w:t>
      </w:r>
      <w:r>
        <w:rPr>
          <w:vertAlign w:val="superscript"/>
        </w:rPr>
        <w:t xml:space="preserve">2 </w:t>
      </w:r>
      <w:r>
        <w:rPr/>
        <w:t xml:space="preserve"> v kat. území Kamýk. ÚMČ Praha 12 – odbor výstavby vydal souhlas  s dělením pozemku parc.č. 1929/3 k. ú. Kamýk dle GP č. 411-25/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ek parc.č. 1929/3 v kat. území Kamýk se dle cenové mapy hl. m. Prahy  nachází v území, které je oceněno na částku ve výši 1.760 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tomu, že se na pozemku nachází i komunikace byl vypracován znalecký posudek společností KOPPREA – ZNALECKÝ ÚSTAV, spol. s r.o. Praha. Na základě tohoto posudku byl pozemek oceněn na částku ve výši 130.760 Kč, tj. 1.676 Kč/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žadateli byla cena převáděné části   pozemku parc.č. 1929/3 dle GP jako pozemek parc.č. 1929/28</w:t>
      </w:r>
      <w:r>
        <w:rPr>
          <w:vertAlign w:val="superscript"/>
        </w:rPr>
        <w:t xml:space="preserve">  </w:t>
      </w:r>
      <w:r>
        <w:rPr/>
        <w:t>v kat. území Kamýk  projednána a následně byl sepsán a podepsán Protokol o výsledku jednání ve věci prodeje nemovitého majetku ve vlastnictví hl. m. Prahy s návrhem kupní ceny 1.680 Kč/m</w:t>
      </w:r>
      <w:r>
        <w:rPr>
          <w:vertAlign w:val="superscript"/>
        </w:rPr>
        <w:t>2</w:t>
      </w:r>
      <w:r>
        <w:rPr/>
        <w:t>. Jistota ve výši 10% z kupní ceny navrhované kupujícími byla složena na účet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tomu, že se pozemek nachází v území, které je dle cenové mapy oceněno na částku 1.760 Kč/m</w:t>
      </w:r>
      <w:r>
        <w:rPr>
          <w:vertAlign w:val="superscript"/>
        </w:rPr>
        <w:t xml:space="preserve">2 </w:t>
      </w:r>
      <w:r>
        <w:rPr/>
        <w:t>, byla tato výše oznámena žadatelům a ti tuto výši kupní ceny akceptuj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HMP  usnesením č. 1180 ze dne 14. 8. 2007 souhlasila s prodejem části pozemku parc.č. 1929/3 o výměře 78 m </w:t>
      </w:r>
      <w:r>
        <w:rPr>
          <w:vertAlign w:val="superscript"/>
        </w:rPr>
        <w:t xml:space="preserve">2 </w:t>
      </w:r>
      <w:r>
        <w:rPr/>
        <w:t xml:space="preserve">  za cenu ve výši 1.760 Kč/m</w:t>
      </w:r>
      <w:r>
        <w:rPr>
          <w:vertAlign w:val="superscript"/>
        </w:rPr>
        <w:t xml:space="preserve">2 </w:t>
      </w:r>
      <w:r>
        <w:rPr/>
        <w:t>, tj. celkem 137.28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u byl ve smyslu § 36 odst. 1  zákona o hlavním městě Praze (zákon č. 131/2000 Sb.) v platném znění zveřejněn na úřední desce Magistrátu hl. m. Prahy pod č. evidenčním OOA-4604/06 od 7. 7. 2006 do 22. 7. 2006 . Žádná fyzická ani právnická osoba na ně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HMP č. 1180 ze dne 14. 8.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y z kat. nemovit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novisk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pis z komi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lecký posud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ová nabídka žadatel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lad o složení jisto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hlas s cenou 1.760 Kč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34:00Z</dcterms:created>
  <dc:creator>INF</dc:creator>
  <dc:description/>
  <dc:language>en-US</dc:language>
  <cp:lastModifiedBy>INF</cp:lastModifiedBy>
  <cp:lastPrinted>2007-08-27T13:05:00Z</cp:lastPrinted>
  <dcterms:modified xsi:type="dcterms:W3CDTF">2007-09-11T15:51:00Z</dcterms:modified>
  <cp:revision>6</cp:revision>
  <dc:subject/>
  <dc:title>Důvodová zpráva</dc:title>
</cp:coreProperties>
</file>