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Důvodová zpráv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le § 59 odst. 3 písm. o) zákona č. 131/2000 Sb., o hlavním městě Praze, ve znění pozdějších předpisů, je vyhrazeno Zastupitelstvu hlavního města Prahy rozhodovat o dohodách  o splátkách s lhůtou splatnosti delší než 18 měsíců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/>
        <w:t>V souladu s těmito ustanoveními je správními firmami zpracován a po prověření OSM MHMP předkládán návrh na uzavření dohod o splátkách na úhradu dlužných částek nájemného z bytů včetně úhrad za plnění poskytovaná s užíváním bytu a poplatků z prodlení u nájemců uvedených v příloze č. 1. Návrhy na uzavření dohod o splátkách jsou k dispozici u zpracovatele tis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znam uzavírání dohod o splátkách je nejen v zajištění úhrad dluhů, ale i v tom, že dlužník, pokud nájemní vztah trvá, je dohodou o splátkách zavázán i k pravidelným úhradám nájemného a nákladů spojených s užíváním bytu za běžné období. Součástí dohod o splátkách je rovněž uznání výše dluhu, které následně slouží jako důkazní prostředek v případě žalob na úhradu dlužné částky a také v případě výpovědi z nájmu bytu pro hrubé porušování povinností nájemce by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souvislosti s uzavřením dohody o splátkách a zpětvzetím výpovědi z nájmu bytu bude nájemci zachován právní titul k užívání bytu, pokud nájemní vztah trvá.  Nevyužije-li nájemce výhody plynoucí z uzavřené dohody o splátkách a dlužnou částku přestane splácet, podá odbor BYT MHMP návrh na novou  výpověď z nájmu bytu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Zkladntext2"/>
        <w:rPr>
          <w:szCs w:val="20"/>
        </w:rPr>
      </w:pPr>
      <w:r>
        <w:rPr/>
        <w:t>V příloze č. 1 jsou uvedeni nájemci, u nichž je předkládán návrh na uzavření dohod o splátkách s lhůtou splatnosti delší než 18 měsíců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urdová Soňa – dluh vznikl v roce 2006 (březen až prosinec) a v roce 2007 (leden až duben), kdy nebylo hrazeno nájemné a úhrady za plnění poskytovaná s užíváním bytu v ul. Anderleho, č.p. 841, Praha 9. Tento dluh včetně poplatků z prodlení činí k datu sepsání návrhu dohody o splátkách celkem 177.038,- Kč. </w:t>
      </w:r>
    </w:p>
    <w:p>
      <w:pPr>
        <w:pStyle w:val="TextBody"/>
        <w:ind w:left="708" w:hanging="0"/>
        <w:rPr/>
      </w:pPr>
      <w:r>
        <w:rPr/>
        <w:t>Vzhledem ke svým finančním možnostem žádá paní Burdová o možnost splatit dluh v 36 splátkách po 5.000,- Kč měsíčně, svou žádost doplnila potvrzením ČSOB, a.s. o zamítnutí žádosti o poskytnutí úvěru.</w:t>
      </w:r>
    </w:p>
    <w:p>
      <w:pPr>
        <w:pStyle w:val="TextBody"/>
        <w:ind w:left="708" w:hanging="0"/>
        <w:rPr/>
      </w:pPr>
      <w:r>
        <w:rPr/>
        <w:t>Nájem k bytu byl pro hrubé porušování povinností nájemcem ukončen k 31.5.2007, dne 7.6.2007 převzala paní Burdová výzvu k zajištění přístřeší, dne 21.6.2007 byl byt vyklizen a předán správci.Dlužné nájemné bylo zažalováno, v současné době jsou soudem vydány dva pravomocné platební rozkaz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Špiváková Viera – dluh vznik v roce 2006 (leden až prosinec), kdy nebylo hrazeno nájemné a úhrady za plnění poskytovaná s užíváním bytu v ul. Livornská, č.p. 425, Praha 10. Spolu s vyúčtováním úhrad za plnění poskytovaná s užíváním bytu za rok 2005 a včetně poplatků z prodlení činí dluh k datu sepsání návrhu dohody o splátkách celkem 106.636,- Kč.</w:t>
      </w:r>
    </w:p>
    <w:p>
      <w:pPr>
        <w:pStyle w:val="TextBody"/>
        <w:ind w:left="708" w:hanging="0"/>
        <w:rPr/>
      </w:pPr>
      <w:r>
        <w:rPr/>
        <w:t>Paní Špiváková (nar. 1949) se v uvedeném období dostala do složité životní situace, z nedostatku finančních prostředků došlo k dluhu na nájmu. Je poživatelkou částečného invalidního důchodu, jeho výše činí 5.101,- Kč. Uvedený byt užívá spolu s dcerou Monikou Garaiovou (nar. 1971) a jejími čtyřmi dětmi (17, 13, 9 a 2 roky). Paní Garaiová je na rodičovské dovolené a jejím jediným příjmem jsou dávky státní sociální podpory.</w:t>
      </w:r>
    </w:p>
    <w:p>
      <w:pPr>
        <w:pStyle w:val="TextBody"/>
        <w:ind w:left="708" w:hanging="0"/>
        <w:rPr/>
      </w:pPr>
      <w:r>
        <w:rPr/>
        <w:t>Vzhledem ke svým finančním možnostem žádá paní Špiváková o možnost splatit dluh v 36 splátkách po 3.000,- Kč měsíčně, k 31.5.2007 byly dle sdělení správce uhrazeny tři splátky po 3.000,- Kč, celkem 9.000,- Kč.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559" w:right="22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15:00Z</dcterms:created>
  <dc:creator>MHMP</dc:creator>
  <dc:description/>
  <dc:language>en-US</dc:language>
  <cp:lastModifiedBy>INF</cp:lastModifiedBy>
  <cp:lastPrinted>2007-06-21T11:09:00Z</cp:lastPrinted>
  <dcterms:modified xsi:type="dcterms:W3CDTF">2007-08-15T09:07:00Z</dcterms:modified>
  <cp:revision>5</cp:revision>
  <dc:subject/>
  <dc:title>Hlavní město Praha</dc:title>
</cp:coreProperties>
</file>