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ý převod vodovodního řadu DN 150 mm v délce 1 500 m na pozemcích parc. č. 361/17, 361/1, 361/18, 557, 558/1, 567, 566/1 v k. ú. Cholupice a pozemcích parc. č. 897/12, 897/24, 897/22, 897/2, 897/11, 897/13 v k. ú. Točná z vlastnictví hl. m. Prahy do vlastnictví AEROKLUB TOČN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Hejzlar Jan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3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30T09:35:00Z</dcterms:modified>
  <cp:revision>1</cp:revision>
  <dc:subject/>
  <dc:title>Průvodce při přípravě materiálů</dc:title>
</cp:coreProperties>
</file>