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řizovací listina příspěvkové organizace Útvar rozvoje hl.m. Prahy schválená usnesením Zastupitelstva hlavního města Prahy č. 26/10 ze dne 31.3.2005 vyžaduje aktualizaci vzhledem k rozhodnutí Rady hlavního města Prahy o relokaci pracovišť Magistrátu hlavního města Prahy a vzhledem k nabytí účinnosti nového stavebního záko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a hlavního města Prahy souhlasila s relokací Útvaru rozvoje hl.m. Prahy do objektu Vyšehradská 57, Praha 2 v bodě III.1 usnesení č. 1611 ze dne 14.11.2006 k záměru na využití budov ve vlastnictví hl.m. Prahy uvolněných v rámci alokace pracovišť MHMP, čímž dochází ke změně adresy sídla organiz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nem 1. ledna 2007 nabyl účinnosti zákon č. 183/2006 Sb. ze dne 14. března 2006 o územním plánování a stavebním řádu (stavební zákon). Protože hlavní předmět činnosti Útvaru rozvoje hl.m. Prahy tvoří především územní plánování, bylo třeba aktualizovat část ustanovení čl. III. této zřizovací listiny k zajištění souladu se zněním nového stavebního zákona. Týká se to zejména bodů III.1.,III.2., III.27., III.39 a III.40. Jedná se především o zpracovávání územně plánovací dokumentaci hlavního města Prahy jako kraje (Zásady územního rozvoje hlavního města Prahy) a jako obce (Územní plán hlavního města Prahy), dále o zpracování novým stavením zákonem nově definovaných územně plánovacích informací a o uplatňování připomínek k územním plánům sousedních obcí v rámci samostatné působnost hlavního města Prah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zajištění ustanovení § 27 stavebního zákona přijala Rada hlavního města Prahy usnesení č. 373 ze dne 20.3.2007 k pořizování a zpracování územně analytických podkladů hlavního města Prahy, kterým uložila Útvaru rozvoje hl.m. Prahy zajišťovat komplexní a pravidelné zpracování územně analytických podkladů hlavního města Prahy a pověřila Útvar rozvoje hl.m. Prahy přebírat od „poskytovatelů údajů“ údaje o území ve smyslu příslušných ustanovení stavebního zákona, což vyjadřuje bod III.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učasně jsou provedeny změny k postižení aktuálních terminologických výrazů a opravě názvů úřadů i aktualizace kapitoly V. o vymezení majetku organiz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lohy důvodové zpráv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Zastupitelstva hlavního města Prahy č. 26/10 ze dne 31.3.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ady hlavního města Prahy č. 1611 ze dne 14.11.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ady hlavního města Prahy č. 373 ze dne 20.3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55:00Z</dcterms:created>
  <dc:creator>Ing. Zdeněk Nerad</dc:creator>
  <dc:description/>
  <dc:language>en-US</dc:language>
  <cp:lastModifiedBy>Ing. Zdeněk Nerad</cp:lastModifiedBy>
  <cp:lastPrinted>2007-07-23T10:24:00Z</cp:lastPrinted>
  <dcterms:modified xsi:type="dcterms:W3CDTF">2007-07-25T05:54:00Z</dcterms:modified>
  <cp:revision>11</cp:revision>
  <dc:subject/>
  <dc:title>Důvodová zpráva</dc:title>
</cp:coreProperties>
</file>