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4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4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pozemků v k.ú. Hostivař a v k.ú. Petrovice z vlastnictví České republiky, právo  hospodaření  s majetkem státu Pražská kanalizace a vodní toky, státní podnik "v likvidaci", IČ 00064076 se sídlem Cihelná 4, 118 41 Praha 1 do vlastnictví hl. 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1413 ze dne 11.9.2007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413 ze dne 11.9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E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4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11T12:46:00Z</dcterms:modified>
  <cp:revision>1</cp:revision>
  <dc:subject/>
  <dc:title>Průvodce při přípravě materiálů</dc:title>
</cp:coreProperties>
</file>