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 č. 1 k usnesení ZHMP č. 9/   ze dne 20.9.200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/>
      </w:pPr>
      <w:r>
        <w:rPr/>
        <w:t>St. č. 0053 Vysočanská radiá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výkup pozemku soukromých vlastníků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3780"/>
        <w:gridCol w:w="720"/>
        <w:gridCol w:w="900"/>
        <w:gridCol w:w="1620"/>
        <w:gridCol w:w="1620"/>
        <w:gridCol w:w="1260"/>
        <w:gridCol w:w="10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lastní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í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íslo L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c.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dělená čá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ykupováno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a dle znal. pos. v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. ú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Ivo Fi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ěra Fialová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Hana Fišar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Řempa 414, Praha 9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ZD 14/19, Praha 9 – Satalic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čurova 28/539, Nový Jič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8/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ý pozem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689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ali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výkup pozemků vlastníka AO Praha a. s., IČ 4527336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514"/>
        <w:gridCol w:w="1671"/>
        <w:gridCol w:w="1657"/>
        <w:gridCol w:w="1925"/>
        <w:gridCol w:w="1278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 stávající parc.č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výměř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la oddělena p.č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výměř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le znal.  posudk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ú.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6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1 500,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je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2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28 860,-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 250,-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43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8 830,-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 750,-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 230,-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470,-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 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43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30 890,-K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3969" w:leader="none"/>
                <w:tab w:val="decimal" w:pos="6237" w:leader="none"/>
                <w:tab w:val="left" w:pos="7088" w:leader="none"/>
              </w:tabs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kupováno celkem 1) + 2):   13 269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 za  cenu  16 320 870 Kč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12:00Z</dcterms:created>
  <dc:creator>INF</dc:creator>
  <dc:description/>
  <dc:language>en-US</dc:language>
  <cp:lastModifiedBy>INF</cp:lastModifiedBy>
  <dcterms:modified xsi:type="dcterms:W3CDTF">2007-09-13T08:13:00Z</dcterms:modified>
  <cp:revision>2</cp:revision>
  <dc:subject/>
  <dc:title>Příloha usnesení č</dc:title>
</cp:coreProperties>
</file>