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úplatné nabytí části pozemku parc.č. 1717/1 v k.ú. Hloubětín z podílového spoluvlastnictví RNDr. Mileny Braunsteinové a Jaroslava Procházky do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č. 1717/1 v k.ú. Hloubětín o výměře 2440 m2, dle GP č. 1494-53/2006 nově označené jako parc.č. 1717/8 v k.ú. Hloubětín, z podílového spoluvlastnictví Mileny Braunsteinové RNDr., r.č. 425125/084 a Jaroslava Procházky, r.č. 330621/110, oba bytem Hloubětínská 16/11, Praha 14 do vlastnictví hl.m. Prahy za kupní cenu ve výši 3 007 750,- Kč dle přílohy č. 1 tohto usnesen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11:00Z</dcterms:created>
  <dc:creator>INF</dc:creator>
  <dc:description/>
  <dc:language>en-US</dc:language>
  <cp:lastModifiedBy>INF</cp:lastModifiedBy>
  <dcterms:modified xsi:type="dcterms:W3CDTF">2007-08-29T10:11:00Z</dcterms:modified>
  <cp:revision>1</cp:revision>
  <dc:subject/>
  <dc:title>NAŘÍZENÍ ŘEDITELE</dc:title>
</cp:coreProperties>
</file>