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ávrh na úplatné nabytí pozemků v k.ú. Dolní Měcholupy parc.č. 599/18 o výměře 230 m2, parc.č. 599/22 o výměře 1058 m2 a parc. č. 599/26 o výměře 75 m2 včetně okrasných dřevin do vlastnictví hl.m. Prahy pro stavbu č.9620 "Kanalizační sběrač G (včetně G6)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parc.č. 599/18 o výměře 230 m2, parc.č. 599/22 o výměře 1 058 m2 a parc.č.599/26 o výměře 75 m2 všechny v k.ú Dolní Měcholupy včetně okrasných dřevin, které jsou ve vlastnictví Bc. Aleny Svobodové, bytem Ke Kolodějskému Zámku 20/10, 107 00 Praha 10 - Dubeč pro stavbu č. 9620 "Kanalizační sběrač G (včetně G6)" za celkovou kupní cenu určenou znaleckým posudkem č. 1051-017/07 ze dne 29.4.2007 a upravenou v souladu s přílohou č.1 k usnesení Rady ZHMP č. 0608 ze dne 30.5.2000, uvedenou v příloze č. 1 k tomuto usnesení, která včetně uhrazení rozdílu daně z převodu nemovitosti činí celkem 230 245,50 Kč , t.j. cca 169,- Kč/m2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29:00Z</dcterms:created>
  <dc:creator>INF</dc:creator>
  <dc:description/>
  <dc:language>en-US</dc:language>
  <cp:lastModifiedBy>INF</cp:lastModifiedBy>
  <dcterms:modified xsi:type="dcterms:W3CDTF">2007-08-15T08:29:00Z</dcterms:modified>
  <cp:revision>1</cp:revision>
  <dc:subject/>
  <dc:title>NAŘÍZENÍ ŘEDITELE</dc:title>
</cp:coreProperties>
</file>