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3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3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běžných výdajů v kap.04 - Školství, mládež a samospráva a na rozpis závazných ukazatelů rozpočtu na rok 2007 škol a školských zařízení, jejichž zřizovatelem je hlavní město Praha, na základě rozpočtového řízení I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Prahy č.  607             ze dne 24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Krausová Jaroslava,Ing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25T13:25:00Z</dcterms:modified>
  <cp:revision>1</cp:revision>
  <dc:subject/>
  <dc:title>Průvodce při přípravě materiálů</dc:title>
</cp:coreProperties>
</file>