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0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0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uvolnění finančních prostředků z kapitoly 0245 - městská infrastruktura formou účelové investiční dotace městským částem Praha 22, Štěrboholy, Praha 15, Dol. Měcholupy a Kolovrat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. RHMP č. 612 ze dne 15. 5. 2007 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1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6T07:12:00Z</dcterms:modified>
  <cp:revision>1</cp:revision>
  <dc:subject/>
  <dc:title>Průvodce při přípravě materiálů</dc:title>
</cp:coreProperties>
</file>