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370555917"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979002921"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73742621"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1483246414"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052949878"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690906745"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558802583"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921833427"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234133017"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51901652"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567279656"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2109570196"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713022327"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850457430"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2100634376"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771710224"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065678233"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104438810"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1773520935"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025392384"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786694442"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105102282"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746564290"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558163216"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940238217"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208384430"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87372902"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531347943"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