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8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8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loučení Domova mládeže a školní jídelny, Praha 9, Lovosická 42, s Domovem mládeže a školní jídelnou, Praha 2, Dittrichova 1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     ze dne       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Ulbrichová-Forstová Kateřina,Bc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6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1T11:44:00Z</dcterms:modified>
  <cp:revision>1</cp:revision>
  <dc:subject/>
  <dc:title>Průvodce při přípravě materiálů</dc:title>
</cp:coreProperties>
</file>