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4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4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části pozemku parc.č. 939 o výměře 9 m2 v kat. území Libuš z vlastnictví hl. m. Prahy do SJM manželů Radomíra Marečka  a Danuše Marečkové a podílového spoluvlastnictví Michala Marečka a Radky Zmekové - Marečkové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783 ze dne 22. 5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0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3T06:02:00Z</dcterms:modified>
  <cp:revision>1</cp:revision>
  <dc:subject/>
  <dc:title>Průvodce při přípravě materiálů</dc:title>
</cp:coreProperties>
</file>