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1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1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i pozemku PK 170 k.ú. Kolovraty o výměře 79 m</w:t>
      </w:r>
      <w:r>
        <w:rPr>
          <w:vertAlign w:val="superscript"/>
        </w:rPr>
        <w:t>2</w:t>
      </w:r>
      <w:r>
        <w:rPr/>
        <w:t xml:space="preserve"> z vlastnictví Martina Marinčiče do vlastnictví hl.m. Prahy pro realizaci stavby č. 0161 TV Kolovraty, etapa 0005 - Do Lipan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775 ze dne 22.5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urkert Jiří,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13:20:00Z</dcterms:modified>
  <cp:revision>1</cp:revision>
  <dc:subject/>
  <dc:title>Průvodce při přípravě materiálů</dc:title>
</cp:coreProperties>
</file>