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revokaci usnesení Zastupitelstva HMP č. 5/2 ze dne 22.3. 2007 k návrhu úpravy rozpočtu a přidělení grantů pro oblast sportu a tělovýchov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"/>
        <w:rPr/>
      </w:pPr>
      <w:r>
        <w:rPr/>
        <w:t xml:space="preserve">1. </w:t>
        <w:tab/>
        <w:t>v příloze č. 2 k usnesení Zastupitelstva HMP č. 5/2 ze dne 22.3.2007 přidělenou částku tak, že u projektu č. 1020/1 MČ Praha 18 - Letňany mění původní částku 0 Kč na 800 000 Kč a současně u projektu 1021/1 MČ Praha 18 - Letňany mění původní částku 800 000 Kč na 0 Kč</w:t>
      </w:r>
    </w:p>
    <w:p>
      <w:pPr>
        <w:pStyle w:val="Odstavec1"/>
        <w:rPr/>
      </w:pPr>
      <w:r>
        <w:rPr/>
        <w:t xml:space="preserve">2. </w:t>
        <w:tab/>
        <w:t>v příloze č. 3 A k usnesení Zastupitelstva HMP č. 5/2 ze dne 22.3.2007 u MČ Praha 18 - Letňany tak, že mění text z původního Rekonstrukce hřiště na basketbal a volejbal, ZŠ Fryčovická 462 na Rekonstrukce běžecké dráhy, ZŠ Fryčovická 46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2:00Z</dcterms:created>
  <dc:creator>INF</dc:creator>
  <dc:description/>
  <dc:language>en-US</dc:language>
  <cp:lastModifiedBy>INF</cp:lastModifiedBy>
  <dcterms:modified xsi:type="dcterms:W3CDTF">2007-05-24T09:32:00Z</dcterms:modified>
  <cp:revision>1</cp:revision>
  <dc:subject/>
  <dc:title>NAŘÍZENÍ ŘEDITELE</dc:title>
</cp:coreProperties>
</file>