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347972461"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2103825494"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959508538"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