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ůvodová zpráv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Rada HMP svým usnesením č. 1612 ze dne 23.10.2007 schválila změnu Organizačního řádu Magistrátu HMP a úkoly odborů Magistrátu HMP a zvláštních organizačních jednotek Magistrátu HMP v samostatné působností</w:t>
      </w:r>
      <w:r>
        <w:rPr>
          <w:b/>
          <w:bCs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Z této úpravy pro odbor školství,mládeže a tělovýchovy MHMP nově vyplynula povinnost zajišťovat ve školách a školských zařízeních zřizovaných HMP investiční výstavbu u jednotlivých akcí ve výši od 2 mil. Kč do 20 mil. Kč bez DPH, a to včetně úlohy zadavatele ve smyslu zákona č. 137/2006 Sb., o veřejných zakázkách, v platném zně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základě těchto skutečností byla stanovena  Pravidla pro zadávání veřejných zakázek škol a školských zařízení - příspěvkových organizací zřizovaných hlavním městem Prahou, která jednak reflektují skutečnost změny zadavatele v uvedených případech, jednak upřesňují postupy i pro zadávání veřejných zakázek na stavební práce malého rozsahu, které budou i nadále zadávat školy a školská zařízení. Tato Pravidla byla schválena usnesením Rady HMP č. 1912 ze dne 4.12.200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základě výše uvedené změny Organizačního řádu Magistrátu HMP a Pravidel pro zadávání veřejných zakázek  škol a školských zařízení – příspěvkových organizací zřizovaných hlavním  městem Prahou je potřeba provést rozpočtová opatření, která jsou uvedena v příloze č. 1  usnesení, a to snížení investičních transferů u škol a školských zařízení, kde zadavatelem bude odbor školství, mládeže a tělovýchovy MHMP za současného navýšení  kapitálových výdajů uvedeného odboru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17:00Z</dcterms:created>
  <dc:creator>INF</dc:creator>
  <dc:description/>
  <dc:language>en-US</dc:language>
  <cp:lastModifiedBy>INF</cp:lastModifiedBy>
  <dcterms:modified xsi:type="dcterms:W3CDTF">2008-01-10T14:21:00Z</dcterms:modified>
  <cp:revision>1</cp:revision>
  <dc:subject/>
  <dc:title>Důvodová zpráva</dc:title>
</cp:coreProperties>
</file>