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Důvodová zpráva k tisku Z-601</w:t>
      </w:r>
    </w:p>
    <w:p>
      <w:pPr>
        <w:pStyle w:val="Meziradek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Meziradek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u HMP je na základě usnesení Rady HMP č. 96 ze dne 29. 1. 2008 předkládáno ke schválení převedení finančních prostředků nevyužitých v roce 2007 v rozpočtu FEU MHMP do rozpočtu FEU MHMP na rok 2008 beze změny účelu. Jedná se o prostředky:</w:t>
      </w:r>
    </w:p>
    <w:p>
      <w:pPr>
        <w:pStyle w:val="Footer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na spolufinancování individuálních projektů OP Praha Konkurenceschopnost</w:t>
      </w:r>
      <w:r>
        <w:rPr>
          <w:rFonts w:cs="Times New Roman" w:ascii="Times New Roman" w:hAnsi="Times New Roman"/>
          <w:sz w:val="24"/>
        </w:rPr>
        <w:t>, celkem 180 mil. Kč</w:t>
      </w:r>
    </w:p>
    <w:p>
      <w:pPr>
        <w:pStyle w:val="Foote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zhledem ke skutečnosti, že </w:t>
        <w:tab/>
        <w:t>1.výzva k předkládání projektů pro OP Praha Konkurenceschopnost byla oproti předpokladům vyhlášena v lednu 2008, budou první peníze na projekty  OP Praha Konkurenceschopnost poskytnuty až v průběhu roku 2008. Podíl HMP na projekty 1. výzvy OPPK bude činit cca 7,5%, tj. cca 180 mil. Kč. Projekty bude schvalovat ZHMP v červnu, resp. v září 2008; podíl HMP bude poskytnut dopředně odborům MHMP, MČ a příspěvkovým organizacím spolu s podílem EU a státního rozpočtu; třetím stranám vše až po ukončení etapy/projektu; podíl HMP bude poskytován z rozpočtu FEU MHMP.</w:t>
      </w:r>
    </w:p>
    <w:p>
      <w:pPr>
        <w:pStyle w:val="Foote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autoSpaceDE w:val="true"/>
        <w:rPr>
          <w:b/>
          <w:b/>
        </w:rPr>
      </w:pPr>
      <w:r>
        <w:rPr>
          <w:b/>
        </w:rPr>
        <w:t>Navrhovanými převody nedojde k duplicitě rozpočtovaných prostředků vhledem k tomu, že FEU MHMP v rozpočtu na rok 2008 neuplatnilo žádné nároky.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25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5:08:00Z</dcterms:created>
  <dc:creator>INF</dc:creator>
  <dc:description/>
  <dc:language>en-US</dc:language>
  <cp:lastModifiedBy>sku 951</cp:lastModifiedBy>
  <dcterms:modified xsi:type="dcterms:W3CDTF">2008-02-15T12:21:00Z</dcterms:modified>
  <cp:revision>8</cp:revision>
  <dc:subject/>
  <dc:title>NAŘÍZENÍ ŘEDITELE</dc:title>
</cp:coreProperties>
</file>