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( platí pro RHMP a ZHMP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Důvodem předkladu jsou žádosti Jaroslavy Lehovcové, Jitky Kulíkové, Aleny Vitáskové, Jany Hamplové, Ivanky Vohánkové, Blanky Hruškové, Milana Zahradníka st., Milana Zahradníka ml. a Jana  Zahradníka, vlastníků rodinných domů v ulici Za Oborou a Slezanů v Praze 6 o majetkoprávní vypořádání práva stavby formou úplatného převodu vlastnictví k těmto pozemkům:</w:t>
      </w:r>
    </w:p>
    <w:p>
      <w:pPr>
        <w:pStyle w:val="TextBody"/>
        <w:rPr/>
      </w:pPr>
      <w:r>
        <w:rPr/>
        <w:t>č. parc. 2557/84 o výměře 119 m2, zastavěná plocha a nádvoří, plocha pod rodinným domem, č. parc. 2557/9 o výměře 875 m2, zahrada, oba v k.ú. Břevnov ( Lehovcová a Kulíková )</w:t>
      </w:r>
    </w:p>
    <w:p>
      <w:pPr>
        <w:pStyle w:val="TextBody"/>
        <w:rPr/>
      </w:pPr>
      <w:r>
        <w:rPr/>
        <w:t>č. parc. 2557/51 o výměře 96 m2, zastavěná plocha a nádvoří, plocha pod rodinným domem, č. parc. 2557/29 o výměře 175 m2, zahrada, oba v k.ú. Břevnov ( Vitásková, Hamplová, Vohánková). V tomto případě původní spoluvlastnice ( pí Maredová  zemřela a dědičkami jsou paní Hamplová a paní Vohánková - viz příloha rozhodnutí o dědictví)</w:t>
      </w:r>
    </w:p>
    <w:p>
      <w:pPr>
        <w:pStyle w:val="TextBody"/>
        <w:rPr/>
      </w:pPr>
      <w:r>
        <w:rPr/>
        <w:t>č. parc. 2557/14 o výměře 542 m2, zahrada v k.ú. Břevnov ( Hrušková)</w:t>
      </w:r>
    </w:p>
    <w:p>
      <w:pPr>
        <w:pStyle w:val="TextBody"/>
        <w:rPr/>
      </w:pPr>
      <w:r>
        <w:rPr/>
        <w:t>a č. parc. 2557/15 o výměře 706 m2, zahrada v k.ú. Břevnov ( Zahradníkovi)</w:t>
      </w:r>
    </w:p>
    <w:p>
      <w:pPr>
        <w:pStyle w:val="TextBody"/>
        <w:rPr/>
      </w:pPr>
      <w:r>
        <w:rPr/>
        <w:t>U posledně dvou jmenovaných případů se jedná o majetkoprávní vypořádání  pouze pozemků, tvořících funkčně příslušné plochy u rodinných domů. Pozemky pod RD byly již vypořádány v minulém období, konkrétně u paní Hruškové v roce 2002 a u Zahradníků v roce 2005.</w:t>
      </w:r>
    </w:p>
    <w:p>
      <w:pPr>
        <w:pStyle w:val="TextBody"/>
        <w:rPr/>
      </w:pPr>
      <w:r>
        <w:rPr/>
        <w:t>Rodinné domky byly postaveny  v roce 1949 stavebním  bytovým družstvem při tehdejším Ministerstvu průmyslu ČSR. V 60. letech bylo družstvo začleněno do celopražského bytového družstva – Lidové bytové družstvo, které následně nabídlo odprodej domků svým členům. Výše uvedené pozemky ve vlastnictví hl.m.Prahy  jsou zatíženy právem stavby na základě smlouvy o zřízení práva stavby mezi Čs.státem – Ústředním národním výborem hl.m.Prahy a Lidovým bytovým družstvem v Praze čj. Výst./13-19872/57 ze dne 16.7. 1958 a dodatkem čj. Výst./13-4895/63-Dr.H., kdy bylo právo stavby zřízeno na dobu 60 let, počínaje dnem 1.10.1949 do 30.9.2009. Právo stavby dále přecházelo  v souvislosti s prodejem domů na vlastníky obytných</w:t>
      </w:r>
    </w:p>
    <w:p>
      <w:pPr>
        <w:pStyle w:val="TextBody"/>
        <w:rPr/>
      </w:pPr>
      <w:r>
        <w:rPr/>
        <w:t xml:space="preserve"> </w:t>
      </w:r>
      <w:r>
        <w:rPr/>
        <w:t>domů, tedy i na současné vlastníky, což jsou  výše jmenovaní.</w:t>
      </w:r>
    </w:p>
    <w:p>
      <w:pPr>
        <w:pStyle w:val="TextBody"/>
        <w:rPr/>
      </w:pPr>
      <w:r>
        <w:rPr/>
        <w:t xml:space="preserve">OOA požádal některé klíčové odbory MHMP a MČ Prahu 6 o stanoviska k danému záměru.Všechna stanoviska jsou kladná. Cenová mapa v dané lokalitě je vykalkulována na částku od 1.700,-Kč – 3.830,-Kč/m2.  </w:t>
      </w:r>
    </w:p>
    <w:p>
      <w:pPr>
        <w:pStyle w:val="TextBody"/>
        <w:rPr/>
      </w:pPr>
      <w:r>
        <w:rPr/>
        <w:t xml:space="preserve">Usnesením RHMP č. 1475 ze dne 25.9. 2007 bylo rozhodnuto, že pozemky dotčené právem stavby budou vlastníkům rodinných domů  převáděny za kupní cenu ve výši 700 Kč/m2, </w:t>
      </w:r>
      <w:r>
        <w:rPr>
          <w:b/>
          <w:bCs/>
        </w:rPr>
        <w:t>za podmínky, že v kupní smlouvě bude sjednáno zástavní právo ve prospěch hl.m.Prahy na dobu 10 let.</w:t>
      </w:r>
    </w:p>
    <w:p>
      <w:pPr>
        <w:pStyle w:val="TextBody"/>
        <w:rPr/>
      </w:pPr>
      <w:r>
        <w:rPr/>
        <w:t>Celková kupní cena všech prodávaných pozemků činí 1. 759 100 Kč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áměr byl zveřejněn na úřední desce Magistrátu hl.m.Prahy pod poř. č. OOA 4567/06 v termínu od 10.7. 2006 do 25.7.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ílohy důvodové zprávy :</w:t>
      </w:r>
    </w:p>
    <w:p>
      <w:pPr>
        <w:pStyle w:val="TextBody"/>
        <w:rPr/>
      </w:pPr>
      <w:r>
        <w:rPr/>
        <w:t xml:space="preserve">příloha č. 1  -  usnesení RHMP č. 77  ze dne  22.1.2008              </w:t>
      </w:r>
    </w:p>
    <w:p>
      <w:pPr>
        <w:pStyle w:val="TextBody"/>
        <w:rPr/>
      </w:pPr>
      <w:r>
        <w:rPr/>
        <w:t>příloha č. 2  -  snímky katastrální mapy</w:t>
      </w:r>
    </w:p>
    <w:p>
      <w:pPr>
        <w:pStyle w:val="TextBody"/>
        <w:rPr/>
      </w:pPr>
      <w:r>
        <w:rPr/>
        <w:t xml:space="preserve">příloha č. 3  -  výpisy z katastru nemovitostí </w:t>
      </w:r>
    </w:p>
    <w:p>
      <w:pPr>
        <w:pStyle w:val="TextBody"/>
        <w:rPr/>
      </w:pPr>
      <w:r>
        <w:rPr/>
        <w:t xml:space="preserve">příloha č. 4  -   písemné žádosti žadatelů  </w:t>
      </w:r>
    </w:p>
    <w:p>
      <w:pPr>
        <w:pStyle w:val="Normal"/>
        <w:rPr>
          <w:sz w:val="22"/>
        </w:rPr>
      </w:pPr>
      <w:r>
        <w:rPr>
          <w:sz w:val="22"/>
        </w:rPr>
        <w:t>příloha č. 5  -   stanoviska odborů</w:t>
      </w:r>
    </w:p>
    <w:p>
      <w:pPr>
        <w:pStyle w:val="Normal"/>
        <w:rPr>
          <w:sz w:val="22"/>
        </w:rPr>
      </w:pPr>
      <w:r>
        <w:rPr>
          <w:sz w:val="22"/>
        </w:rPr>
        <w:t>příloha č. 5  - usnesení RHMP č. 1475 ze dne 25.9.2007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oučást 2. Z : 405 - Důvodová zpráva a její přílo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7:32:00Z</dcterms:created>
  <dc:creator>OBIS Praha s.r.o.</dc:creator>
  <dc:description/>
  <cp:keywords/>
  <dc:language>en-US</dc:language>
  <cp:lastModifiedBy>INF</cp:lastModifiedBy>
  <dcterms:modified xsi:type="dcterms:W3CDTF">2008-01-23T07:42:00Z</dcterms:modified>
  <cp:revision>2</cp:revision>
  <dc:subject/>
  <dc:title/>
</cp:coreProperties>
</file>