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zemně analytických podkladů - kraj hl.m.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 v elektronické podob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144 ze dn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9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8-02-20T12:40:00Z</dcterms:modified>
  <cp:revision>1</cp:revision>
  <dc:subject/>
  <dc:title>Průvodce při přípravě materiálů</dc:title>
</cp:coreProperties>
</file>