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8.2.2008</w:t>
      </w:r>
    </w:p>
    <w:p>
      <w:pPr>
        <w:pStyle w:val="Subjekt"/>
        <w:rPr/>
      </w:pPr>
      <w:r>
        <w:rPr/>
        <w:t>k ukončení přijímání podnětů na pořízení změn Územního plánu sídelního útvaru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ukončení sběru podnětů na pořízení změn Územního plánu sídelního útvaru hl.m.Prahy doručených pořizovateli k 31.3.2008 a jejich začlenění do konceptu Územního plánu hl.m.Prahy</w:t>
      </w:r>
    </w:p>
    <w:p>
      <w:pPr>
        <w:pStyle w:val="Odstavec1"/>
        <w:rPr/>
      </w:pPr>
      <w:r>
        <w:rPr/>
        <w:t xml:space="preserve">2. </w:t>
        <w:tab/>
        <w:t>aby do doby nabytí účinnosti v současné době pořizovaného Územního plánu hl.m.Prahy byly pořizovány pouze celoměstsky významné změny v samostatném režimu pořizová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9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07:00Z</dcterms:created>
  <dc:creator>Ing. arch. Libuše Hadravová</dc:creator>
  <dc:description/>
  <dc:language>en-US</dc:language>
  <cp:lastModifiedBy>Ing. arch. Libuše Hadravová</cp:lastModifiedBy>
  <dcterms:modified xsi:type="dcterms:W3CDTF">2008-02-20T12:07:00Z</dcterms:modified>
  <cp:revision>1</cp:revision>
  <dc:subject/>
  <dc:title>NAŘÍZENÍ ŘEDITELE</dc:title>
</cp:coreProperties>
</file>