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ů v k.ú. Záběhlice a k.ú. Bohnice z vlastnictví ČR - Pražská kanalizace a vodní toky st. p. v "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Pražská kanalizace a vodní toky státní podnik "v likvidaci", se sídlem Cihelná 548/4, Praha 1, IČ 00064076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5:00Z</dcterms:created>
  <dc:creator>INF</dc:creator>
  <dc:description/>
  <cp:keywords/>
  <dc:language>en-US</dc:language>
  <cp:lastModifiedBy>INF</cp:lastModifiedBy>
  <dcterms:modified xsi:type="dcterms:W3CDTF">2008-02-22T10:15:00Z</dcterms:modified>
  <cp:revision>1</cp:revision>
  <dc:subject/>
  <dc:title>NAŘÍZENÍ ŘEDITELE</dc:title>
</cp:coreProperties>
</file>