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ý převod komunikačního vedení a zařízení vybudovaného hlavním městem Praha do vlastnictví Telefonica O2 Czech Republic, a.s.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komunikačního vedení a zařízení s veškerým příslušenstvím a součástmi, se všemi právy a povinnostmi včetně projektové dokumentace a ve stavu v jakém se toto zařízení ke dni ukončení přejímacího řízení nachází,  vybudovaného v rámci stavby č. 0105 Horní Měcholupy - Petrovice z vlastnictví hlavního města Prahy do vlastnictví Telefonica O2 Czech Republic, a.s. IČ:60193336 se sídlem Praha 4, Za Brumlovkou 266/2 na základě kupní smlouvy s hl.m.Praha za dohodnutou smluvní cenu  1 606 500,- Kč včetně DPH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1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6E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53:00Z</dcterms:created>
  <dc:creator>INF</dc:creator>
  <dc:description/>
  <dc:language>en-US</dc:language>
  <cp:lastModifiedBy>INF</cp:lastModifiedBy>
  <dcterms:modified xsi:type="dcterms:W3CDTF">2008-02-18T14:54:00Z</dcterms:modified>
  <cp:revision>1</cp:revision>
  <dc:subject/>
  <dc:title>NAŘÍZENÍ ŘEDITELE</dc:title>
</cp:coreProperties>
</file>