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pozemků parc.č. 1330/58 a parc.č. 1500/27 v k.ú. Dolní Počernice z podílového spoluvlastnictví fyzických osob do vlastnictví hl. m. Prahy pro stavbu č. 9620 "Kanalizační sběrač G (včetně G6)"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ů parc.č.1330/58 o výměře 186 m</w:t>
      </w:r>
      <w:r>
        <w:rPr>
          <w:vertAlign w:val="superscript"/>
        </w:rPr>
        <w:t>2</w:t>
      </w:r>
      <w:r>
        <w:rPr/>
        <w:t xml:space="preserve"> a parc.č.1500/27 o výměře 112 m</w:t>
      </w:r>
      <w:r>
        <w:rPr>
          <w:vertAlign w:val="superscript"/>
        </w:rPr>
        <w:t>2</w:t>
      </w:r>
      <w:r>
        <w:rPr/>
        <w:t>, oba v k.ú. Dolní Počernice z podílového spoluvlastnictví fyzických osob (dle přílohy č. 1 tohoto usnesení) do vlastnictví hl. m. Prahy v souvislosti s již realizovanou stavbou č. 9620 "Kanalizační sběrač G (včetně G6)" za celkovou kupní cenu určenou dle znaleckého posudku č. 0987-022/06 ze dne 20.4.2006 a upravenou v souladu s usnesením Rady hl. m. Prahy č.0608 ze dne 30. 5. 2000, která včetně uhrazení rozdílu daně z převodu nemovitosti činí 48 978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 tohoto usnesení</w:t>
      </w:r>
    </w:p>
    <w:p>
      <w:pPr>
        <w:pStyle w:val="Ukol1"/>
        <w:rPr/>
      </w:pPr>
      <w:r>
        <w:rPr/>
        <w:t>Termín: 30.4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5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36:00Z</dcterms:created>
  <dc:creator>INF</dc:creator>
  <dc:description/>
  <dc:language>en-US</dc:language>
  <cp:lastModifiedBy>INF</cp:lastModifiedBy>
  <dcterms:modified xsi:type="dcterms:W3CDTF">2007-01-10T06:36:00Z</dcterms:modified>
  <cp:revision>1</cp:revision>
  <dc:subject/>
  <dc:title>NAŘÍZENÍ ŘEDITELE</dc:title>
</cp:coreProperties>
</file>