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změn zřizovacích listin příspěvkových organizací v působnosti SKU MHMP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změny zřizovacích listin příspěvkových organizací v působnosti SKU MHMP dle přílohy č.1 - 6 tohoto usnesení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28.2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781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, MČ hl.m.Prahy, členové Z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F191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1:47:00Z</dcterms:created>
  <dc:creator>INF</dc:creator>
  <dc:description/>
  <dc:language>en-US</dc:language>
  <cp:lastModifiedBy>INF</cp:lastModifiedBy>
  <dcterms:modified xsi:type="dcterms:W3CDTF">2007-01-16T11:47:00Z</dcterms:modified>
  <cp:revision>1</cp:revision>
  <dc:subject/>
  <dc:title>NAŘÍZENÍ ŘEDITELE</dc:title>
</cp:coreProperties>
</file>