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Arial"/>
        </w:rPr>
      </w:pPr>
      <w:r>
        <w:rPr>
          <w:rFonts w:cs="Arial"/>
        </w:rPr>
        <w:t>Důvodová zpráva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 xml:space="preserve">                                                       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 xml:space="preserve">                                                                  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     </w:t>
      </w:r>
      <w:r>
        <w:rPr/>
        <w:t xml:space="preserve">Důvodem předkladu je úplatný převod vlastnictví pozemků parc.č. 3422/3 o výměře 588 m2 – zastavěná plocha a nádvoří, parc.č. 3422/4 o výměře 367 m2 – zastavěná plocha a nádvoří, parc.č. 3422/5 o výměře 189 m2 – zahrada, parc.č. 3422/11 o výměře 197 m2 – zastavěná plocha a nádvoří, parc.č. 3422/12 o výměře 317 m2 – ostatní plocha v kat. území Strašnice z vlastnictví hlavního města Prahy do podílového spoluvlastnictví Jana Formana ve výši podílu 36/100 celku, Otakara Formana ve výši podílu 36/100 celku, Miroslava Kocha ve výši podílu 8/100 celku a Jana Pospíšila ve výši podílu 20/100 celku. Pozemky jsou zapsány na LV – 655 pro HMP. 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    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    </w:t>
      </w:r>
      <w:r>
        <w:rPr/>
        <w:t xml:space="preserve">Hlavní město Praha obdrželo žádost vlastníků staveb, které jsou umístěny na pozemcích parc.č. 3422/3,3422/4,3422/11 a přilehlých pozemků parc.č. 3422/5, 3422/12, které tvoří jeden funkční celek areálu, za účelem vyřešení majetkoprávních vztahů k předmětným pozemkům. 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Pozemky se nacházejí v Praze 10 na východním konci ulice Stránčická u železniční trati. Pozemky jsou rovinné, tvoří areál, který je pouze přístupný přes pozemkovou parcelu č. 3399/2, která je ve vlastnictví soukromých osob (z druhé strany areálu je železniční trať). Dle Úpn se jedná o stabilizované území určené Úpn jako území s funkčním využitím služeb a nerušící výroby (VN).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rodej pozemků není v rozporu s Úpn. V areálu je provozována nerušící výroba – umělecké kovářství, zámečnické dílny. Pozemky se nacházejí v bezprostřední blízkosti železniční trati. Pozemky jsou pro hlavní město Prahu nevyužitelné, přístup k těmto pozemkům je pouze přes pozemek soukromníka.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>Od r. 1990 je pozemek parc.č. 3422 k.ú. Strašnice pronajat sdružení fyzických osob s názvem JOFO za 1,-Kč/m</w:t>
      </w:r>
      <w:r>
        <w:rPr>
          <w:vertAlign w:val="superscript"/>
        </w:rPr>
        <w:t>2</w:t>
      </w:r>
      <w:r>
        <w:rPr/>
        <w:t>/rok, toto sdružení se postupem času přetvořilo na spol. JOFO s.r.o., nájemné bylo zvýšeno postupně na 12,50Kč/m</w:t>
      </w:r>
      <w:r>
        <w:rPr>
          <w:vertAlign w:val="superscript"/>
        </w:rPr>
        <w:t>2</w:t>
      </w:r>
      <w:r>
        <w:rPr/>
        <w:t>/rok na 200Kč/m/rok. V roce 1997 byla nájemní smlouva změněna z doby neurčité na dobu určitou 30let z důvodu nutnosti zajištění financování investičního úvěru. Zároveň byla upravena výše nájemného na částku 250Kč/m</w:t>
      </w:r>
      <w:r>
        <w:rPr>
          <w:vertAlign w:val="superscript"/>
        </w:rPr>
        <w:t>2</w:t>
      </w:r>
      <w:r>
        <w:rPr/>
        <w:t>/rok  Geodetickým zaměřením v roce 2001 bylo zjištěno, že MHMP po celou dobu smluvního vztahu pronajímá o 121m</w:t>
      </w:r>
      <w:r>
        <w:rPr>
          <w:vertAlign w:val="superscript"/>
        </w:rPr>
        <w:t>2</w:t>
      </w:r>
      <w:r>
        <w:rPr/>
        <w:t xml:space="preserve"> více, než je výměra. Od roku 2001 bylo nájemné  navýšeno  na částku 263,50Kč/m</w:t>
      </w:r>
      <w:r>
        <w:rPr>
          <w:vertAlign w:val="superscript"/>
        </w:rPr>
        <w:t>2</w:t>
      </w:r>
      <w:r>
        <w:rPr/>
        <w:t>/rok. Od května 2006 valorizace nájemného dle nařízení vlády o 1,9% na současných 268,50Kč/m</w:t>
      </w:r>
      <w:r>
        <w:rPr>
          <w:vertAlign w:val="superscript"/>
        </w:rPr>
        <w:t>2</w:t>
      </w:r>
      <w:r>
        <w:rPr/>
        <w:t xml:space="preserve">/rok.  Nájemní smlouva je i nadále uzavřena se společností JOFO spol. s r.o. , (jejímiž majiteli a jednateli jsou vlastníci staveb – provozoven umělecké kovovýroby - na uvedených pozemcích). Nájemní smlouva byla uzavřena v souladu s kladnými stanovisky příslušných odborů MHMP, MČ Praha 10 a  Českých drah.V současné době jsou vlastníky objektů  jednatelé této společnosti, která má cca 45 zaměstnanců. Vlastníci objektů provozoven umělecké kovovýroby žádají o odprodej pozemků, čímž by byl završen dlouhodobý záměr sjednotit vlastníky objektů provozoven umělecké kovovýroby s vlastníky pozemků, což zdůvodňují finančními možnostmi společnosti JOFO s.r.o., zároveň i daňově nevýhodným dlouhodobým odepisováním nemovitostí (pozemky nelze daňově odepisovat). V případě schválení úplatného převodu předmětných pozemků, bude nájemné  hrazeno do dne požádání o vklad těchto pozemků do katastru nemovitostí. 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    </w:t>
      </w:r>
      <w:r>
        <w:rPr/>
        <w:t xml:space="preserve">OOA MHMP požádal o stanoviska k úplatnému převodu předmětných pozemků v kat. území Strašnice. 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OSM MHMP – bez námitek, pozemky jsou zastavěny objekty ve vlastnictví žadatelů a manipulační plochy tvoří jeden funkční celek a jsou součástí uzavřeného provozního areálu, 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OMI MHMP – souhlas, požadují vyjádření DP hl.m.Prahy – divize metro z důvodu prověření vedení tras metra  po r. 2010 v této oblasti, </w:t>
      </w:r>
      <w:r>
        <w:rPr>
          <w:b/>
          <w:bCs/>
        </w:rPr>
        <w:t>doloženo</w:t>
      </w:r>
      <w:r>
        <w:rPr/>
        <w:t xml:space="preserve">: DP hl.m.Prahy sděluje, že prověřovací studie na koncové body metra jsou v dostatečném odstupu vedeny západně od specifikovaného území (předmětné pozemky), 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DOP MHMP – nemá z dopravního hlediska námitek,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OOP MHMP – bez námitek,</w:t>
      </w:r>
    </w:p>
    <w:p>
      <w:pPr>
        <w:pStyle w:val="TextBody"/>
        <w:rPr/>
      </w:pPr>
      <w:r>
        <w:rPr/>
        <w:t xml:space="preserve">URM  - souhlasí s úplatným převodem předmětných pozemků za účelem majetkoprávního vypořádání a vytvoření jednoho funkčního celku, 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MČ Praha 10 – nesouhlasí s tím, že pozemky mohou být dotčeny záměrem na výstavbu železničního koridoru a zastávky, </w:t>
      </w:r>
      <w:r>
        <w:rPr>
          <w:b/>
          <w:bCs/>
        </w:rPr>
        <w:t>doloženo</w:t>
      </w:r>
      <w:r>
        <w:rPr/>
        <w:t xml:space="preserve"> vyjádřením Správy železniční dopravní cesty, která uvádí, že řešením navrženým v územně technické dokumentaci nejsou předmětné pozemky dotčeny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  </w:t>
      </w:r>
      <w:r>
        <w:rPr/>
        <w:t xml:space="preserve">Předmětné pozemky nejsou  v cenové mapě oceněny, nejbližší pozemek, který je přístupný z veřejné komunikace, je oceněn ve výši 1.980,- Kč/m2. Znaleckým posudkem, který zpracovala NOVOTA a.s. se sídlem Praha 1, Klimentská 1652/36 dne 10.8.2005 pod č. 1710AD3235/05, byly pozemky oceněny ve výši 1.698,- Kč/m2, tj. při výměře 1658 m2 celkem  2.815.284,-  Kč. Znalecký posudek je k dispozici k nahlédnutí u předkladatele. 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  </w:t>
      </w:r>
      <w:r>
        <w:rPr/>
        <w:t>Žadatelé byli vyzváni  k předložení cenové nabídky a to v termínu do 60ti dnů ode dne doručení výzvy. Odbor obchodních aktivit MHMP řádně a odpovědně projednával v rámci  protokolu navrhovanou výši kupní ceny. Žadatelé navrhnuli kupní cenu ve výši 2.815.284,- Kč, tj. při výměře 1658 m2 – 1.698,- Kč/m2.Jistotu ve výši 281.528,- Kč složili žadatelé na účet HMP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   </w:t>
      </w:r>
      <w:r>
        <w:rPr/>
        <w:t>Předkladatel doporučil stanovit kupní cenu pozemku ve výši 1.698,- Kč/m2, tj. při výměře 1.658 m</w:t>
      </w:r>
      <w:r>
        <w:rPr>
          <w:vertAlign w:val="superscript"/>
        </w:rPr>
        <w:t>2</w:t>
      </w:r>
      <w:r>
        <w:rPr/>
        <w:t xml:space="preserve"> celkem 2.815.284,- Kč. Pozemky jsou pro hlavní město Prahu nevyužitelné, přístup k těmto pozemkům je pouze přes pozemek soukromníka, z druhé strany je železniční trať. Záměr majetkoprávního a uživatelského sloučení zastavěných pozemků pod stávajícími objekty žadatelů pod jednoho vlastníka a uživatele a vytvoření jednoho funkčního celku provozního areálu,  je z funkčního hlediska v souladu se schváleným Úpn a neodporuje využití a charakteru zástavby v lokalitě.Usnesením RHMP č. 53 ze dne 16.1.2007 souhlasila RHMP s návrhem předkladatele. 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   </w:t>
      </w:r>
      <w:r>
        <w:rPr/>
        <w:t xml:space="preserve">Záměr na převod vlastnictví pozemků byl zveřejněn na úřední desce Magistrátu hl.m.Prahy pod poř.č. OOA-4170/06 v době od 15.5.2006 do 31.5.2006 v souladu s právními předpisy. Žádná fyzická ani právnická osoba, mimo  žadatelů, na něj nereagovala. 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Přílohy: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č.   1   -   žádost  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č.   2   -   snímek kat. mapy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č.   3   -   výpisy z KN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č.   4   -   stanoviska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č.   5   -   usnesení RHMP č. 53 ze dne 16.1.2007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 xml:space="preserve">                                                       </w:t>
    </w:r>
    <w:r>
      <w:rPr>
        <w:sz w:val="20"/>
      </w:rPr>
      <w:t>Součást Z 634 –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6:48:00Z</dcterms:created>
  <dc:creator>INF</dc:creator>
  <dc:description/>
  <dc:language>en-US</dc:language>
  <cp:lastModifiedBy>INF</cp:lastModifiedBy>
  <dcterms:modified xsi:type="dcterms:W3CDTF">2007-01-17T06:51:00Z</dcterms:modified>
  <cp:revision>2</cp:revision>
  <dc:subject/>
  <dc:title>Důvodová zpráva</dc:title>
</cp:coreProperties>
</file>