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Důvodová zpráva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/>
        <w:t xml:space="preserve">                                                       </w:t>
      </w:r>
      <w:r>
        <w:rPr/>
        <w:t>( platí pro RHMP a ZHMP)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/>
        <w:t>Důvodem předkladu je žádost společnosti KLÍČ INVEST s.r.o. se sídlem Prachatice, Vodňanská 1277 o úplatný převod vlastnictví pozemku č. parc. 2552/36 o výměře  266 m2 v k.ú. Břevnov. Jmenovaná společnost je vlastníkem nemovitostí č. parc. 2552/13, 2548/9 a 2552/47 v k.ú. Břevnov a zakoupením pozemku č. parc. 2552/36 o výměře 266 m2  dojde k vytvoření jednoho funkčního celku. Pozemek č. parc. 2552/47 o výměře 336 m2 byl jmenované společnosti prodán v minulém roce za kupní cenu ve výši 3.630,-Kč/m2.</w:t>
      </w:r>
    </w:p>
    <w:p>
      <w:pPr>
        <w:pStyle w:val="TextBody"/>
        <w:rPr/>
      </w:pPr>
      <w:r>
        <w:rPr/>
        <w:t>OOA požádal některé odbory MHMP a MČ Prahu 6 o stanoviska k danému záměru:</w:t>
      </w:r>
    </w:p>
    <w:p>
      <w:pPr>
        <w:pStyle w:val="TextBody"/>
        <w:rPr/>
      </w:pPr>
      <w:r>
        <w:rPr/>
        <w:t>OSM ve svém stanovisku sděluje, že nemá z majetkoprávního hlediska námitek proti úplatnému převodu vlastnictví předmětného pozemku</w:t>
      </w:r>
    </w:p>
    <w:p>
      <w:pPr>
        <w:pStyle w:val="TextBody"/>
        <w:rPr/>
      </w:pPr>
      <w:r>
        <w:rPr/>
        <w:t>URM ve svém stanovisku sděluje, že území je zahrnuto ve  funkční ploše OC a že se nachází  v ochranném a bezpečnostním pásmu vysokotlakového plynovodu, požadují souhlas Pražské plynárenské a zároveň je nutno záměr konzultovat s majitelem kabelovodu, kterým je Český Telecom, a.s.</w:t>
      </w:r>
    </w:p>
    <w:p>
      <w:pPr>
        <w:pStyle w:val="TextBody"/>
        <w:rPr/>
      </w:pPr>
      <w:r>
        <w:rPr/>
        <w:t>Pražská plynárenská, a.s. ve svém stanovisku nemá námitek – viz příloha</w:t>
      </w:r>
    </w:p>
    <w:p>
      <w:pPr>
        <w:pStyle w:val="TextBody"/>
        <w:rPr/>
      </w:pPr>
      <w:r>
        <w:rPr/>
        <w:t>Český Telecom rovněž souhlasí   - viz příloha</w:t>
      </w:r>
    </w:p>
    <w:p>
      <w:pPr>
        <w:pStyle w:val="TextBody"/>
        <w:rPr/>
      </w:pPr>
      <w:r>
        <w:rPr/>
        <w:t>OMI  nemá námitek</w:t>
      </w:r>
    </w:p>
    <w:p>
      <w:pPr>
        <w:pStyle w:val="TextBody"/>
        <w:rPr/>
      </w:pPr>
      <w:r>
        <w:rPr/>
        <w:t xml:space="preserve">OD nemá z dopravního hlediska námitek </w:t>
      </w:r>
    </w:p>
    <w:p>
      <w:pPr>
        <w:pStyle w:val="TextBody"/>
        <w:rPr/>
      </w:pPr>
      <w:r>
        <w:rPr/>
        <w:t>OOP sděluje ve svém stanovisku, že nemá z hlediska chráněných zájmů námitek</w:t>
      </w:r>
    </w:p>
    <w:p>
      <w:pPr>
        <w:pStyle w:val="TextBody"/>
        <w:rPr/>
      </w:pPr>
      <w:r>
        <w:rPr/>
        <w:t>MČ Praha 6 – odbor územního rozvoje souhlasí  s převodem vlastnictví pozemku č. parc. 2552/36 v k.ú. Břevnov</w:t>
      </w:r>
    </w:p>
    <w:p>
      <w:pPr>
        <w:pStyle w:val="TextBody"/>
        <w:rPr/>
      </w:pPr>
      <w:r>
        <w:rPr/>
        <w:t>Dne 26.7.2006 nabylo právní moci  rozhodnutí o umístění stavby bytového domu. O vydání ÚR bylo požádáno na základě stávajícího nájemního vztahu s hl.m.Prahou</w:t>
      </w:r>
    </w:p>
    <w:p>
      <w:pPr>
        <w:pStyle w:val="TextBody"/>
        <w:rPr/>
      </w:pPr>
      <w:r>
        <w:rPr/>
        <w:t>Podle cenové mapy v dané lokalitě se pohybuje kupní cena  od 1.700,-Kč – 2.400,-Kč/m2.  V loňském roce byl  prodán předmětné společnosti pozemek č. parc. 2552/47 v k.ú. Břevnov. Celková kupní cena předmětného pozemku  je tedy vykalkulována ve výši  965.580,-Kč, tj. 3.630,-Kč/m2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Záměr na úplatný převod vlastnictví pozemku byl zveřejněn na úřední desce Magistrátu hl.m.Prahy pod poř. č. OOA-4864/06 v termínu od 18.8.2006 do 2.9.2006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řílohy důvodové zprávy :</w:t>
      </w:r>
    </w:p>
    <w:p>
      <w:pPr>
        <w:pStyle w:val="TextBody"/>
        <w:rPr/>
      </w:pPr>
      <w:r>
        <w:rPr/>
        <w:t xml:space="preserve">příloha č. 1  - usnesení RHMP č.                     ze dne          </w:t>
      </w:r>
    </w:p>
    <w:p>
      <w:pPr>
        <w:pStyle w:val="TextBody"/>
        <w:rPr/>
      </w:pPr>
      <w:r>
        <w:rPr/>
        <w:t>příloha č. 2  - snímek katastrální mapy</w:t>
      </w:r>
    </w:p>
    <w:p>
      <w:pPr>
        <w:pStyle w:val="TextBody"/>
        <w:rPr/>
      </w:pPr>
      <w:r>
        <w:rPr/>
        <w:t>příloha č.3   - výpis z katastru nemovitostí</w:t>
      </w:r>
    </w:p>
    <w:p>
      <w:pPr>
        <w:pStyle w:val="TextBody"/>
        <w:rPr/>
      </w:pPr>
      <w:r>
        <w:rPr/>
        <w:t>příloha č.4   - písemná žádost spol. KLÍČ INVEST</w:t>
      </w:r>
    </w:p>
    <w:p>
      <w:pPr>
        <w:pStyle w:val="TextBody"/>
        <w:rPr/>
      </w:pPr>
      <w:r>
        <w:rPr/>
        <w:t>příloha č.5   - výpis z obchodního rejstříku</w:t>
      </w:r>
    </w:p>
    <w:p>
      <w:pPr>
        <w:pStyle w:val="TextBody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4:23:00Z</dcterms:created>
  <dc:creator>INF</dc:creator>
  <dc:description/>
  <dc:language>en-US</dc:language>
  <cp:lastModifiedBy>INF</cp:lastModifiedBy>
  <dcterms:modified xsi:type="dcterms:W3CDTF">2006-12-04T14:27:00Z</dcterms:modified>
  <cp:revision>2</cp:revision>
  <dc:subject/>
  <dc:title>Důvodová zpráva</dc:title>
</cp:coreProperties>
</file>