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 platí pro RHMP i  ZHMP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Materiál je zpracován na základě  žádosti manželů Gabriely a Petra Čechových a pana Miloslava Beznosk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menovaní  dopisem ze dne 1.9.2005 požádali o úplatný převod té části pozemku parc.č. 575/1 o výměře cca 55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v kat. území Prosek, která přiléhá k objektu vystavěném na pozemku parc.č. 575/2 obojí v jejich spoluvlastnictví. Kupovanou část pozemku hodlají využít jako letní zahrádku u restaurace umístěné v uvedeném objektu. Žadatelé vlastní i další sousední pozemek parc.č. 575/23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ovaná část pozemku se nachází mezi  cestami pro pěší nacházejícími se  v okolní zeleni, které jak  při  osobním jednání uvedli  na své náklady  celoročně udržují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upí předmětné části pozemku nedojde  ke  kácení žádné vzrostlé zeleně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Žádost jmenovaných  předkládáme k  projednání poté, kdy byla vydána potřebná stanoviska,  předložen odsouhlasený geometrický plán a vydán souhlas s rozdělením pozemku dle předloženého geometrického plán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emek se nachází v Praze 9 na Proseku, mezi ul. Klíčovská a Letňanská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emek je součástí území  OV - všeobecně obytné, se zvýšenou ochranou  hodnotné zeleně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měr využití pozemku je v souladu s platným ÚPn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 platné cenové mapě hl.m. Prahy pro rok 2007  je pozemek oceněn na částku  1 700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Žadatel nabídl hl.m. Praze  částku  125 800 Kč, tj. 1 700 Kč /m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 ohledem na záměr využití pozemku zpracovatel materiálu navrhuje kupní cenu ve výši 220 000 Kč, tj. 3 000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 opětovném projednání výše kupní ceny se žadatelem, tento s kupní cenou ve výši 220 000 Kč, tj. 3 000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souhlas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latné cenové mapě pro rok 2008 je pozemek oceněn na 2 320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eometrickým plánem  č. 750-157/2006 ze dne 21.12.2006  byla požadovaná část pozemku zaměřena a nově označena jako pozemek parc.č. 575/43 o výměře 74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 záměru žadatele  byla vydána stanovisk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odsazen3"/>
        <w:ind w:left="1701" w:hanging="1701"/>
        <w:rPr/>
      </w:pPr>
      <w:r>
        <w:rPr/>
        <w:t>OSM  MHMP  bez  námitek    s konstatováním, že se jedná o funkční celek k objektu a s upozorněním, že k části  pozemku se Váže věcné břemeno</w:t>
      </w:r>
    </w:p>
    <w:p>
      <w:pPr>
        <w:pStyle w:val="Zkladntextodsazen3"/>
        <w:rPr/>
      </w:pPr>
      <w:r>
        <w:rPr>
          <w:rFonts w:eastAsia="Arial"/>
        </w:rPr>
        <w:t xml:space="preserve">                          </w:t>
      </w:r>
      <w:r>
        <w:rPr/>
        <w:t xml:space="preserve">pro Pražskou plynárenskou a.s. </w:t>
      </w:r>
    </w:p>
    <w:p>
      <w:pPr>
        <w:pStyle w:val="Zkladntextodsazen3"/>
        <w:rPr/>
      </w:pPr>
      <w:r>
        <w:rPr>
          <w:rFonts w:eastAsia="Arial"/>
        </w:rPr>
        <w:t xml:space="preserve">                          </w:t>
      </w:r>
      <w:r>
        <w:rPr/>
        <w:t xml:space="preserve">Prodávaná část pozemku není břemenem zatížena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I   MHMP  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OP  MHMP  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P  MHMP   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Č Praha 9       souhlasn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odsazen3"/>
        <w:ind w:left="1701" w:hanging="1701"/>
        <w:rPr/>
      </w:pPr>
      <w:r>
        <w:rPr/>
        <w:t xml:space="preserve">URM        doporučující pouze pronájem pozemku s odvoláním na  skutečnost, že    předmětný pozemek je součástí veřejného parteru s kvalitní vzrostlou zelení    vyžadující  zvláštní ochranu a měl by zůstat v majetku hl.m. Prahy. </w:t>
      </w:r>
    </w:p>
    <w:p>
      <w:pPr>
        <w:pStyle w:val="Zkladntextodsazen3"/>
        <w:ind w:left="1701" w:hanging="1701"/>
        <w:rPr/>
      </w:pPr>
      <w:r>
        <w:rPr/>
      </w:r>
    </w:p>
    <w:p>
      <w:pPr>
        <w:pStyle w:val="Zkladntextodsazen3"/>
        <w:ind w:left="0" w:hanging="0"/>
        <w:rPr/>
      </w:pPr>
      <w:r>
        <w:rPr/>
        <w:t xml:space="preserve">Ke stanovisku URM uvádíme. Pozemek má výměru 2 306 m </w:t>
      </w:r>
      <w:r>
        <w:rPr>
          <w:vertAlign w:val="superscript"/>
        </w:rPr>
        <w:t xml:space="preserve">2 </w:t>
      </w:r>
      <w:r>
        <w:rPr/>
        <w:t>. Předmětem prodeje je jeho část o výměře 74 m</w:t>
      </w:r>
      <w:r>
        <w:rPr>
          <w:vertAlign w:val="superscript"/>
        </w:rPr>
        <w:t xml:space="preserve">2 </w:t>
      </w:r>
      <w:r>
        <w:rPr/>
        <w:t>, která bezprostředně přiléhá k pozemku ve vlastnictví žadatelů. Prodávaná část pozemku v žádném případě veřejný parter nenaruší. Nedojde ke kácení  vzrostlé zeleně ani jeho prodejem nebude narušen celkový charakter pozemku.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  <w:t>Rada hl.m. Prahy na svém zasedání dne 8.1.2008 přijala usnesení č. 9, kterým s úplatným převodem  pozemku za kupní cenu ve výši 220 000 Kč, tj. 3 000 Kč/m</w:t>
      </w:r>
      <w:r>
        <w:rPr>
          <w:vertAlign w:val="superscript"/>
        </w:rPr>
        <w:t>2</w:t>
      </w:r>
      <w:r>
        <w:rPr/>
        <w:t xml:space="preserve"> souhlasil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měr na úplatný převod pozemku byl ve smyslu § 36 odst. 1 zákona o hl.m. Praze (zákon č. 131/2000 Sb. ) v platném znění zveřejněn na úřední desce Magistrátu hl.m. Prahy pod poř. č. OOA-8970/07 v období od 20.10.2007 do 4.11. 2007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dná fyzická ani právnická osoba na něj nereagoval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říloh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nesení RHMP č. 9 ze dne 8.1.200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žádos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nímek katastrální map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ometrický plá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tofoto map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a ÚP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ýpis z katastru nemovitostí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novi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ol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720" w:top="1417" w:footer="1062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Bookman Old Style" w:hAnsi="Bookman Old Style" w:cs="Bookman Old Style"/>
      <w:sz w:val="22"/>
      <w:szCs w:val="22"/>
    </w:rPr>
  </w:style>
  <w:style w:type="paragraph" w:styleId="Zkladntextodsazen2">
    <w:name w:val="Základní text odsazený 2"/>
    <w:basedOn w:val="Normal"/>
    <w:qFormat/>
    <w:pPr>
      <w:ind w:left="1560" w:hanging="1560"/>
      <w:jc w:val="both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rFonts w:ascii="Arial" w:hAnsi="Arial" w:cs="Arial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25:00Z</dcterms:created>
  <dc:creator>MHMP</dc:creator>
  <dc:description/>
  <dc:language>en-US</dc:language>
  <cp:lastModifiedBy>INF</cp:lastModifiedBy>
  <dcterms:modified xsi:type="dcterms:W3CDTF">2008-01-09T15:21:00Z</dcterms:modified>
  <cp:revision>3</cp:revision>
  <dc:subject/>
  <dc:title>Vnitřní sděl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r8>1E+032</vt:r8>
  </property>
</Properties>
</file>