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schválení úplatného převodu části pozemku parc.č. 575/1 o výměře 74 m2 v kat. území Prosek z vlastnictví hl.m. Prahy do spoluvlastnictví SJM paní Gabriely Čechové a pana Petra Čecha a pana Miloslava Beznosk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575/1, geometrickým  plánem č. 750-157/2006 ze dne 21.12.2006 označené jako pozemek parc.č. 575/43 o výměře 74 m2 v kat. území Prosek z vlastnictví hl.m. Prahy do spoluvlastnictví SJM pana Petra Čecha RČ: 760711/0170 a paní Gabriely Čechové RČ: 745127/0431 oba bytem Dobratická 524, Praha 9-Letňany v podílu 1/2 a pana Miloslava Beznosky RČ: 500206/172  bytem Dobratická 524, Praha 9-Letňany v podílu 1/2 za celkovou kupní cenu ve výši 220 000 Kč, t.j. 3 000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přijmout opatření k realizaci bodu I. tohoto usnesení 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8:33:00Z</dcterms:created>
  <dc:creator>INF</dc:creator>
  <dc:description/>
  <dc:language>en-US</dc:language>
  <cp:lastModifiedBy>INF</cp:lastModifiedBy>
  <dcterms:modified xsi:type="dcterms:W3CDTF">2008-01-16T08:33:00Z</dcterms:modified>
  <cp:revision>1</cp:revision>
  <dc:subject/>
  <dc:title>NAŘÍZENÍ ŘEDITELE</dc:title>
</cp:coreProperties>
</file>