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Důvodem předkladu je žádost o úplatný převod vlastnictví pozemků parc.č. 2014/11 o výměře 2060 m2  a parc.č. 2014/369 o výměře 971 m2 v  kat. území Chodov, o který požádala  společnost Riverside Apartments, s.r.o. (dceřina společnost SEKYRA Group</w:t>
      </w:r>
      <w:r>
        <w:rPr>
          <w:b/>
          <w:bCs/>
          <w:sz w:val="24"/>
        </w:rPr>
        <w:t xml:space="preserve">, </w:t>
      </w:r>
      <w:r>
        <w:rPr>
          <w:sz w:val="24"/>
        </w:rPr>
        <w:t xml:space="preserve">a.s.) se sídlem Praha 8, Ke Štvanici 656/3. O prodej těchto pozemků požádala za účelem vytvoření jednoho funkčního celku s pozemky v jejím vlastnictví pro výstavbu obchodně-administrativních a bytových objektů v rámci koncepční studie </w:t>
      </w:r>
      <w:r>
        <w:rPr>
          <w:b/>
          <w:bCs/>
          <w:sz w:val="24"/>
        </w:rPr>
        <w:t>„</w:t>
      </w:r>
      <w:r>
        <w:rPr>
          <w:sz w:val="24"/>
        </w:rPr>
        <w:t>Centrum Opatov III, IV a V</w:t>
      </w:r>
      <w:r>
        <w:rPr>
          <w:b/>
          <w:bCs/>
          <w:sz w:val="24"/>
        </w:rPr>
        <w:t>“.</w:t>
      </w:r>
      <w:r>
        <w:rPr>
          <w:sz w:val="24"/>
        </w:rPr>
        <w:t xml:space="preserve"> Riverside Apartments, s.r.o. vlastní pozemky, které přímo sousedí s předmětnými pozemky a s pozemky ve vlastnictví další dceřinné společnosti SEKYRA Group, a.s.,   epstain partner Chodov,a.s. Společnost SEKYRA Group, a.s. požádala i o další pozemky nacházející se v blízkosti předmětných pozemků. Odkoupila rovněž část pozemků od soukromníků, s ostatními je v jednání o odprodeji dalších sousedních pozemků. Vzhledem k doposud nedořešeným vlastnickým vztahům k pozemkům v dané lokalitě, požádala spol,. Riverside Apartments, s.r.o. o odprodej pouze pozemků parc.č. 2014/11 a 2014/369 v kat. území Chodov – příloha č. 1,2,3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</w:rPr>
        <w:t>Úpn</w:t>
      </w:r>
      <w:r>
        <w:rPr>
          <w:sz w:val="24"/>
        </w:rPr>
        <w:t>:  SMJ  (území sloužící pro kombinaci funkcí včetně bydlení, které jsou soustředěné do centrálních částí- města a center městských čtvrtí. Pro centrální část města je stanoven směrný minimální podíl bydlení. Kód využití území je specifikován jako E, určuje koeficient zeleně KZ 0,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zemky se nacházejí v blízkosti ulic Chilská a Hviezdoslavova. Pozemky jsou rovinné, terénní nerovnosti jsou vytvořeny náspy z doby výstavby okolní sídlištní zástavby a stavby metra.Přes východní okraj pozemku parc.č. 2014/11 vede podzemní středotlaký rozvod plynu s dimenzí DN 250 (ocel) z roku 1986 a podzemní litinové vodovodní potrubí DN 300 z roku 1974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OA MHMP předložil žádost o úplatný převod předmětných pozemků k projednání Majetkové komisi RHMP, která na svém 4. jednání, bod 13, dne 4.6.2007 doporučila prodej pozemků formou přímého prodeje s podmínkou dodržení regulativu platného Úpn ve vztahu k zeleni. Tato podmínka bude zakotvena v kupní smlouvě.Součástí kupní smlouvy bude na základě požadavků odboru správy majetku a odboru dopravy MHMP i zřízení bezúplatného práva odpovídajícího věcnému břemeni ve prospěch hl.m.Prahy, kde hl.m.Praha jako oprávněný z věcného břemena bude mít právo vstupu a průchodu na pozemek parc.č. 2014/11 v kat. území Chodov. Geometrický plán č. 2140-60/2007, na kterém je vyznačen průchod na předmětném pozemku bude tvořit součást kupní smlouvy (příloha č. 4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novis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M – část pozemku parc.č. 2014/11 by neměla být prodána, vzhledem k tomu, že se zde nachází komunikace pro pěší,  jinak bez námitek, vysvětlení: společnost předložila plánek s vyznačením zabezpečení průchodu pro pěší a bude zřízeno věcné břemeno, proti prodeji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I –  souhlasí bez námitek,</w:t>
      </w:r>
    </w:p>
    <w:p>
      <w:pPr>
        <w:pStyle w:val="Normal"/>
        <w:jc w:val="both"/>
        <w:rPr/>
      </w:pPr>
      <w:r>
        <w:rPr>
          <w:sz w:val="24"/>
        </w:rPr>
        <w:t>DOP – souhlas za předpokladu zachování pěší cesty mezi slepým úsekem ul. Mikulova a ul. Bachova</w:t>
      </w:r>
      <w:r>
        <w:rPr>
          <w:b/>
          <w:sz w:val="24"/>
        </w:rPr>
        <w:t xml:space="preserve"> – </w:t>
      </w:r>
      <w:r>
        <w:rPr>
          <w:bCs/>
          <w:sz w:val="24"/>
        </w:rPr>
        <w:t>zřízeno věcné břemeno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OP –  bez námitek, pozemky přímo přiléhají k pozemkům ve vlastnictví žadatele, sloučením těchto pozemků dojde ke scelení již z velké části jím vlastněné lokalit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Č Praha 11 – usnesením rady MČ Praha 11 č. 0748/23/R/2006 souhlasí se záměrem výstavby obchodně-administrativních a bytových objektů, dopisem ze dne 19.10.2006 a dopisem ze dne 7.5.2007 souhlasí starosta MČ Praha 11 s přímým prodejem pozemků žadatel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RM –  nedoporučuje, přepokládané využití není v souladu s Úpn, co se týče umístění a podílu ploch zeleně, v kupní smlouvě bude zakotvena podmínka  dodržení regulativu platného Úpn ve vztahu k zeleni (příloha č. 5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mětné pozemky jsou  v cenové mapě oceněny ve výši 4.950 Kč/m2, tj. při výměře 3.031 m2 celkem 15.003.450 Kč. Znaleckým posudkem, který zpracovala NOVOTA a.s. se sídlem Praha 1, Klimentská 1652/36 dne 25.5.2006 pod č. 1710AK3837/06, byly pozemky oceněny ve výši 9.972.668 Kč (příloha č. 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Žadatel byl vyzván  k předložení cenové nabídky a k sepsání protokolu o výsledku jednání se zájemcem. Odbor obchodních aktivit MHMP řádně a odpovědně projednával v rámci  protokolu navrhovanou výši kupní ceny. Žadatel navrhnul  kupní cenu ve výši 4.950 Kč/m2, tj. kupní cena uvedená v cenové mapě. Při výměře 3.031 m2 činí celková kupní cena 15.003.450 Kč.Jistotu ve výši  1.503.345 Kč složil žadatel na účet HMP (příloha č.7)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OOA MHMP  doporučil stanovit kupní cenu pozemku ve výši 4.950 Kč/m2, tj.ve výši, kterou navrhuje žadatel vzhledem k tomu, že pozemky jsou pro hlavní město Prahu nevyužitelné, jsou obklopeny pozemky ve vlastnictví žadatele, k pozemkům není přístup, pouze přes pozemky soukromníků a žadatele. Prodej předmětných pozemků OOA MHMP doporučil vzhledem ke stanoviskům příslušných odborů MHMP, kladnému přístupu MČ Praha 11 a doporučení Majetkové komise RHMP. Usnesením RHMP č. 2076 ze dne 18.12.2007 souhlasila RHMP s předloženým návrhem a schválila zřízení bezúplatného práva odpovídajícímu věcnému břemeni ve prospěch HMP, kde hl.m.Praha jako oprávněný z věcného břemena bude mít právo průchodu přes pozemek parc.č. 2014/11 v k.ú. Chodov a Riverside Apartments, s.r.o. jako povinna z věcného břemena, bude mít povinnost toto právo věcného břemena trpě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ů byl zveřejněn na úřední desce Magistrátu hl.m.Prahy pod poř.č. OOA-7647/07 v době od 11.6.2007 do 27.6.2007 v souladu s právní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 žádos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2   -   výpis z 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 výpisy z KN, snímek kat. mapy, ortofotomapa, cenová map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 -   geometrický plán (věcné břemen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 -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6   -   znalecký posud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 -   protokol a doklad o složení jisto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8   -   usnesení RHMP č. 2076 ze dne 18.12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  Z 200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37:00Z</dcterms:created>
  <dc:creator>OBIS Praha s.r.o.</dc:creator>
  <dc:description/>
  <cp:keywords/>
  <dc:language>en-US</dc:language>
  <cp:lastModifiedBy>INF</cp:lastModifiedBy>
  <dcterms:modified xsi:type="dcterms:W3CDTF">2007-12-19T09:45:00Z</dcterms:modified>
  <cp:revision>2</cp:revision>
  <dc:subject/>
  <dc:title>Důvodová zpráva</dc:title>
</cp:coreProperties>
</file>