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ůvodová zpráva</w:t>
      </w:r>
    </w:p>
    <w:p>
      <w:pPr>
        <w:pStyle w:val="Zkladntext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Zkladntext2"/>
        <w:rPr/>
      </w:pPr>
      <w:r>
        <w:rPr>
          <w:rFonts w:cs="Arial"/>
        </w:rPr>
        <w:t xml:space="preserve">Usnesením č. 1111 ze dne 16.8.2005 rozhodla Rada hl. m.Prahy o  zahájení pořizování  změn vlny 07 Územního plánu sídelního útvaru hl. m. Prahy (ÚP SÚ hl.m.Prahy). Pořízení změn ÚP SÚ hl.m.Prahy se řídí usnesením Zastupitelstva hl.m.Prahy č. 33/07 ze dne 4.10.2001. </w:t>
      </w:r>
    </w:p>
    <w:p>
      <w:pPr>
        <w:pStyle w:val="Zkladntext2"/>
        <w:rPr/>
      </w:pPr>
      <w:r>
        <w:rPr>
          <w:rFonts w:cs="Arial"/>
        </w:rPr>
        <w:t>Do vlny 07 změn ÚP SÚ hl.m.Prahy byly zařazeny podněty doručené pořizovateli do 31.12.2005. Z původních 470 uplatněných podnětů bylo před zahájením projednání vyloučeno 19 žádostí z důvodu podměrečného rozsahu předmětného území, tj. rozsahu menšího než 250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bez návaznosti na stejné funkční využití sousedních ploch ÚP, dále 10 podnětů podměrečného rozsahu bylo z důvodu navrhovaného stejného funkčního využití sloučeno nebo řešeno společně s jinými podněty, projednání 1 podnětu bylo přerušeno do doby rozhodnutí o funkčním využití navazující plochy ve změnách vlny 06 a od 1 žádosti před zahájením projednání žadatel odstoupil.  </w:t>
      </w:r>
    </w:p>
    <w:p>
      <w:pPr>
        <w:pStyle w:val="Zkladntext2"/>
        <w:rPr>
          <w:rFonts w:cs="Arial"/>
        </w:rPr>
      </w:pPr>
      <w:r>
        <w:rPr>
          <w:rFonts w:cs="Arial"/>
        </w:rPr>
        <w:t>Zahájení pořízení probíhalo ve smyslu § 20, 30 a 31 zákona č. 50/1976 Sb., o územním plánování a stavebním řádu (stavební zákon) ve znění pozdějších předpisů.</w:t>
      </w:r>
    </w:p>
    <w:p>
      <w:pPr>
        <w:pStyle w:val="Zkladntext2"/>
        <w:rPr>
          <w:rFonts w:cs="Arial"/>
        </w:rPr>
      </w:pPr>
      <w:r>
        <w:rPr>
          <w:rFonts w:cs="Arial"/>
        </w:rPr>
        <w:t xml:space="preserve">Pořizovatel (OUP MHMP) zpracoval návrh zadání změny vlny 07 ÚP SÚ hl.m.Prahy obsahující kromě samotného zadání celé vlny změn 07 (viz příloha č.8 k návrhu usnesení) 439 příloh návrhů zadání jednotlivých změn, u kterých byly vymezeny: identifikační údaje, předmět změny a požadavky na zpracování návrhu příslušné změny. Každý návrh zadání změny byl doplněn výřezem  platného ÚP SÚ hl.m.Prahy s vymezením rozsahu funkčních ploch a prvků závazné části ÚP SÚ hl.m.Prahy, ve kterých má být změna realizována. Pro lepší přehlednost byly návrhy zadání změn navíc doplněny výřezy z ortofotomapy hl.m.Prahy. Přílohou návrhů zadání změn vlny 07 ÚP SÚ hl.m.Prahy byl výkres limitů využití území aktualizovaný na základě ustanovení vyplývajících z platných právních předpisů a správních rozhodnutí. </w:t>
      </w:r>
    </w:p>
    <w:p>
      <w:pPr>
        <w:pStyle w:val="Zkladntext2"/>
        <w:rPr>
          <w:rFonts w:cs="Arial"/>
        </w:rPr>
      </w:pPr>
      <w:r>
        <w:rPr>
          <w:rFonts w:cs="Arial"/>
        </w:rPr>
        <w:t xml:space="preserve">Oznámení o veřejném projednání návrhu zadání změn vlny 07 ÚP SÚ hl.m.Prahy bylo od 14.6. do 13.7.2006 vystaveno na úřední desce Magistrátu hl.m.Prahy v tištěné a elektronické podobě. </w:t>
      </w:r>
    </w:p>
    <w:p>
      <w:pPr>
        <w:pStyle w:val="Zkladntext2"/>
        <w:rPr/>
      </w:pPr>
      <w:r>
        <w:rPr>
          <w:rFonts w:cs="Arial"/>
        </w:rPr>
        <w:t xml:space="preserve">Veřejné jednání proběhlo 22.6.2006. Do 28.7.2006 včetně mohl každý uplatnit své připomínky a stanoviska. Originály návrhu zadání změn 07 s přílohami byly od zahájení veřejného projednání k veřejnému nahlédnutí u pořizovatele změn ÚP SÚ hl.m.Prahy a na internetové adrese </w:t>
      </w:r>
      <w:r>
        <w:rPr>
          <w:rFonts w:cs="Arial"/>
          <w:u w:val="single"/>
        </w:rPr>
        <w:t>www. praha-mesto.cz</w:t>
      </w:r>
      <w:r>
        <w:rPr>
          <w:rFonts w:cs="Arial"/>
        </w:rPr>
        <w:t xml:space="preserve"> s uvedením možnosti vyjádřit se k projednávaným návrhům zadání změn vlny 07 ÚP SÚ hl.m.Prahy v souladu s platnými právními předpisy. Návrhy zadání všech projednaných změn vlny 07 ÚP SÚ hl.m.Prahy budou také k dispozici k nahlédnutí na jednání Zastupitelstva hl. m. Prahy.</w:t>
      </w:r>
    </w:p>
    <w:p>
      <w:pPr>
        <w:pStyle w:val="Zkladntext2"/>
        <w:rPr>
          <w:rFonts w:cs="Arial"/>
        </w:rPr>
      </w:pPr>
      <w:r>
        <w:rPr>
          <w:rFonts w:cs="Arial"/>
        </w:rPr>
        <w:t xml:space="preserve">Dne 14.9.2006 byla usnesením Zastupitelstva hl.m.Prahy č. 40/14 schválena změna územního plánu Z-1000/00, jejích regulativy funkčního a prostorového uspořádání území hl.m.Prahy ovlivnily ve značném rozsahu dosavadní územní plán hl.m.Prahy. Z tohoto důvodu byly všechny veřejně projednávané návrhy zadání změn 07 upraveny do podoby     odpovídající územnímu plánu aktualizovanému změnou Z-1000/00 a dotčené orgány státní správy upozorněny na tuto skutečnost a vyzvány k vyjádření případných připomínek  k převedeným návrhům zadání změn ÚPn po schválení Z-1000/00. Žádné takovéto připomínky uplatněny nebyly. </w:t>
      </w:r>
    </w:p>
    <w:p>
      <w:pPr>
        <w:pStyle w:val="Zkladntext2"/>
        <w:rPr>
          <w:rFonts w:cs="Arial"/>
        </w:rPr>
      </w:pPr>
      <w:r>
        <w:rPr>
          <w:rFonts w:cs="Arial"/>
        </w:rPr>
        <w:t xml:space="preserve">Na základě zákona č.183/2006 Sb.-nový stavební zákon, který nabyl účinnosti dne 1.1.2007, pořizovatel postupoval podle § 47 přiměřeně. Stanoviska, která dotčené orgány (DOSS) uplatnily ve stanovené lhůtě, pořizovatel respektoval. Pokud DOSS trval na svém zamítavém stanovisku i přes vedení společného jednání, jsou tyto případy uvedeny v příloze č.1 k návrhu usnesení jako návrhy zadání změn ÚP SÚ hl.m.Prahy, o nichž nelze souhlasně hlasovat a výsledek projednání je vzat na vědomí. </w:t>
      </w:r>
    </w:p>
    <w:p>
      <w:pPr>
        <w:pStyle w:val="Zkladntext2"/>
        <w:rPr>
          <w:rFonts w:cs="Arial"/>
        </w:rPr>
      </w:pPr>
      <w:r>
        <w:rPr>
          <w:rFonts w:cs="Arial"/>
        </w:rPr>
        <w:t>V některých případech uplatnily dotčené orgány podmínky pro zpracování návrhu změny a návrhy zadání změn jsou předkládány Zastupitelstvu hl. m. Prahy k projednání s uvedením těchto podmínek. Tyto podmínky, za kterých vydává dotčený orgán státní správy souhlasné stanovisko, jsou součástí vyhodnocení projednání návrhů zadání změn vlny 07 ÚP SÚ hl. m. Prahy a v případě schválení návrhu zadání změny budou součástí schváleného znění zadání změny.</w:t>
      </w:r>
    </w:p>
    <w:p>
      <w:pPr>
        <w:pStyle w:val="Zkladntext2"/>
        <w:rPr>
          <w:rFonts w:cs="Arial"/>
        </w:rPr>
      </w:pPr>
      <w:r>
        <w:rPr>
          <w:rFonts w:cs="Arial"/>
        </w:rPr>
        <w:t xml:space="preserve">Ostatní negativní požadavky a podněty, např. orgánů státní správy, které nejsou v dané věci dotčenými orgány státní správy, městských částí, fyzických a právnických osob atd., nebrání v předložení návrhu zadání změny schvalovacímu orgánu k rozhodnutí a jsou součástí dalších příloh č.2, 3 a 6 k návrhu usnesení. </w:t>
      </w:r>
    </w:p>
    <w:p>
      <w:pPr>
        <w:pStyle w:val="Zkladntext2"/>
        <w:rPr>
          <w:rFonts w:cs="Arial"/>
        </w:rPr>
      </w:pPr>
      <w:r>
        <w:rPr>
          <w:rFonts w:cs="Arial"/>
        </w:rPr>
        <w:t xml:space="preserve">Návrhy zadání změn doporučené Zastupitelstvu hl. m.Prahy ke schválení jsou uvedeny v přílohách č. 2 a 6 k návrhu usnesení. </w:t>
      </w:r>
    </w:p>
    <w:p>
      <w:pPr>
        <w:pStyle w:val="Zkladntext2"/>
        <w:rPr/>
      </w:pPr>
      <w:r>
        <w:rPr>
          <w:rFonts w:cs="Arial"/>
          <w:color w:val="000000"/>
        </w:rPr>
        <w:t xml:space="preserve">Přílohu č.6 tvoří návrh zadání změn, které jsou doporučeny ZHMP ke schválení a zároveň u nichž Odbor </w:t>
      </w:r>
      <w:r>
        <w:rPr>
          <w:rFonts w:cs="Arial"/>
        </w:rPr>
        <w:t>ochrany</w:t>
      </w:r>
      <w:r>
        <w:rPr>
          <w:rFonts w:cs="Arial"/>
          <w:color w:val="000000"/>
        </w:rPr>
        <w:t xml:space="preserve"> prostředí Magistrátu hl. m. Prahy, jako příslušný správní úřad podle ustanovení §</w:t>
      </w:r>
      <w:r>
        <w:rPr>
          <w:rFonts w:cs="Arial"/>
        </w:rPr>
        <w:t xml:space="preserve"> 22 písm. b) zákona č. 100/2001 Sb., o posuzování vlivů na životní prostředí, ve znění pozdějších změn a doplňků (dále jen zákon), vydal závěr zjišťovacího řízení provedeného podle ustanovení § 10i odst. 2 zákona a v souladu s ustanovením § 10i odst. 3 zákona, podle kterého byl požadavek hodnocení vlivů na životní prostředí zahrnut do konečného znění zadání vybraných změn vlny 07 ÚP SÚ hl.m.Prahy. Dále by do tohoto seznamu byly zařazeny i návrhy zadání změn vlny 07, které by vyžadovaly dle stanoviska orgánu ochrany přírody příslušného podle § 77a odst. 3 písm. w) zákona č. 114/1992 Sb., o ochraně přírody a krajiny, v platném znění posouzení z hlediska vlivu návrhů na území soustavy Natura 2000 podle § 45i zákona.  </w:t>
      </w:r>
    </w:p>
    <w:p>
      <w:pPr>
        <w:pStyle w:val="Zkladntext2"/>
        <w:rPr/>
      </w:pPr>
      <w:r>
        <w:rPr>
          <w:rFonts w:cs="Arial"/>
        </w:rPr>
        <w:t xml:space="preserve">Změny zahrnuté v příloze č.6 </w:t>
      </w:r>
      <w:r>
        <w:rPr>
          <w:rFonts w:cs="Arial"/>
          <w:color w:val="000000"/>
        </w:rPr>
        <w:t xml:space="preserve">k návrhu usnesení budou na základě schváleného zadání pořizovány v nezkráceném postupu podle § 47, </w:t>
      </w:r>
      <w:r>
        <w:rPr>
          <w:rFonts w:cs="Arial"/>
        </w:rPr>
        <w:t>odst. (3) zákona č. 183/2006 Sb., o územním plánování a stavebním řádu.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 xml:space="preserve">Vyhodnocení vlivů na životní prostředí musí pro řešené i širší dotčené území komplexně postihnout vlivy navrhovaných záměrů na složky životního prostředí, území chráněná podle zvláštních právních předpisů a na veřejné zdraví. Součástí vyhodnocení bude i návrh případných opatření k eliminaci, minimalizaci a kompenzaci negativních vlivů na životní prostředí a veřejné zdraví. </w:t>
      </w:r>
    </w:p>
    <w:p>
      <w:pPr>
        <w:pStyle w:val="Zkladntext2"/>
        <w:rPr>
          <w:rFonts w:cs="Arial"/>
        </w:rPr>
      </w:pPr>
      <w:r>
        <w:rPr>
          <w:rFonts w:cs="Arial"/>
        </w:rPr>
        <w:t>Návrhy zadání změn vlny 07 ÚP SÚ hl.m.Prahy doporučené Zastupitelstvu hl. m. Prahy k neschválení jsou uvedeny v příloze č. 3 k návrhu usnesení spolu s uvedením důvodu jejich nedoporučení ke schválení.</w:t>
      </w:r>
    </w:p>
    <w:p>
      <w:pPr>
        <w:pStyle w:val="Zkladntext2"/>
        <w:rPr>
          <w:rFonts w:cs="Arial"/>
        </w:rPr>
      </w:pPr>
      <w:r>
        <w:rPr>
          <w:rFonts w:cs="Arial"/>
        </w:rPr>
        <w:t xml:space="preserve">V příloze č.4 k návrhu usnesení jsou uvedeny návrhy zadání změn, u nichž se navrhuje Zastupitelstvu hl. m. Prahy přerušit jejich pořizování s uvedením zdůvodnění.  </w:t>
      </w:r>
    </w:p>
    <w:p>
      <w:pPr>
        <w:pStyle w:val="Zkladntext2"/>
        <w:rPr>
          <w:rFonts w:cs="Arial"/>
        </w:rPr>
      </w:pPr>
      <w:r>
        <w:rPr>
          <w:rFonts w:cs="Arial"/>
        </w:rPr>
        <w:t>V příloze č.5 k návrhu usnesení jsou obsaženy změny, které nelze pořídit.</w:t>
      </w:r>
    </w:p>
    <w:p>
      <w:pPr>
        <w:pStyle w:val="Zkladntext2"/>
        <w:rPr/>
      </w:pPr>
      <w:r>
        <w:rPr>
          <w:rFonts w:cs="Arial"/>
          <w:color w:val="000000"/>
        </w:rPr>
        <w:t>V příloze č.7</w:t>
      </w:r>
      <w:r>
        <w:rPr>
          <w:rFonts w:cs="Arial"/>
        </w:rPr>
        <w:t xml:space="preserve"> k návrhu usnesení  RHMP jsou obsaženy zásadní připomínky uplatněné podle vyhl. č. 55/2000 Sb. HMP (Statut HMP), §25 odst.3) městskými částmi hl.m.Prahy, které pořizovatel nedoporučuje schválit, a o jejichž vyřízení rozhodne Rada HMP.</w:t>
      </w:r>
    </w:p>
    <w:p>
      <w:pPr>
        <w:pStyle w:val="Zkladntext2"/>
        <w:rPr/>
      </w:pPr>
      <w:r>
        <w:rPr>
          <w:rFonts w:cs="Arial"/>
        </w:rPr>
        <w:t>Veškeré podklady z veřejného projednání návrhů zadání změn 07 Územního plánu sídelního útvaru hl.m. Prahy jsou uloženy u pořizovatele – Odboru územního plánu MHMP, Jungmannova 29/35, 111 21 Praha 1.</w:t>
      </w:r>
    </w:p>
    <w:p>
      <w:pPr>
        <w:pStyle w:val="Zkladntext2"/>
        <w:rPr>
          <w:rFonts w:cs="Arial"/>
        </w:rPr>
      </w:pPr>
      <w:r>
        <w:rPr>
          <w:rFonts w:cs="Arial"/>
        </w:rPr>
        <w:t xml:space="preserve">Po schválení zadání změn vlny 07 Zastupitelstvem hl. m. Prahy bude zpracován návrh, případně koncept dokumentace změn, na který naváže  druhá fáze pořízení změn, tj.  projednání návrhů a konceptů řešení změn vlny 07 ÚP SÚ hl.m.Prahy. Na základě vyhodnocení projednání návrhů změn bude Zastupitelstvo hl. m.Prahy rozhodovat, zda příslušná změna územního plánu bude schválena a u projednaných konceptů řešení naváže pořizovatel zpracováním souborného stanoviska ke konceptu řešení příslušné změny. </w:t>
      </w:r>
    </w:p>
    <w:p>
      <w:pPr>
        <w:pStyle w:val="Zkladntext2"/>
        <w:rPr/>
      </w:pPr>
      <w:r>
        <w:rPr>
          <w:rFonts w:cs="Arial"/>
        </w:rPr>
        <w:t>Návrhy zadání změn vlny 07 Územního plánu sídelního útvaru hl.m. Prahy byly na základě vyhodnocení veřejného projednání a jednání s dotčenými orgány státní správy předloženy k projednání</w:t>
      </w:r>
      <w:r>
        <w:rPr>
          <w:rFonts w:cs="Arial"/>
          <w:color w:val="FF6600"/>
        </w:rPr>
        <w:t xml:space="preserve"> </w:t>
      </w:r>
      <w:r>
        <w:rPr>
          <w:rFonts w:cs="Arial"/>
        </w:rPr>
        <w:t>výborům ZHMP (viz přílohy č.1 důvodové zprávy).</w:t>
      </w:r>
    </w:p>
    <w:p>
      <w:pPr>
        <w:pStyle w:val="Zkladntext2"/>
        <w:rPr/>
      </w:pPr>
      <w:r>
        <w:rPr/>
        <w:t xml:space="preserve">Všechny návrhy zadání změn vlny 07 ÚPn SÚ HMP byly projednány ve Výboru územního rozvoje ZHMP dne 3.5.2007, 7.6.2007 a 1.11.2007. Předložené rozdělení vyhodnocení návrhů zadání změn vlny 07 ÚP HMP do jednotlivých příloh č.1–6  k usnesení zohledňuje závěry VÚRM. </w:t>
      </w:r>
    </w:p>
    <w:p>
      <w:pPr>
        <w:pStyle w:val="Zkladntext2"/>
        <w:rPr/>
      </w:pPr>
      <w:r>
        <w:rPr/>
        <w:t xml:space="preserve">Následně proběhlo projednání i v dalších výborech ZHMP:  </w:t>
      </w:r>
    </w:p>
    <w:p>
      <w:pPr>
        <w:pStyle w:val="Zkladntext2"/>
        <w:rPr/>
      </w:pPr>
      <w:r>
        <w:rPr/>
        <w:t xml:space="preserve">10.5.,14.6. a 8.11.2007 - ve výboru dopravy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5. a 7.11.2007 - ve výboru životního prostředí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.5.2007 - ve výboru infrastruktury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5. a 4.6.2007 - ve výboru pro výchovu a vzdělávání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6.2007 - ve výboru ochr. památek a cestovního ruchu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6.2007 - ve výboru zdravotním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6. a 3.9.2007 - ve výboru sociálním</w:t>
      </w:r>
    </w:p>
    <w:p>
      <w:pPr>
        <w:pStyle w:val="Zkladntext2"/>
        <w:rPr/>
      </w:pPr>
      <w:r>
        <w:rPr/>
        <w:t xml:space="preserve">Kopie zápisů z jednání všech výborů ZHMP jsou součástí příl.č.1 této důvodové zprávy. Předložené rozdělení návrhů zadání změn vlny 07 ÚP HMP do jednotlivých příloh č.1–6 k usnesení závěry jednání těchto výborů již nezohledňuje, pouze zmiňuje. </w:t>
      </w:r>
    </w:p>
    <w:p>
      <w:pPr>
        <w:pStyle w:val="Zkladntext2"/>
        <w:rPr/>
      </w:pPr>
      <w:r>
        <w:rPr/>
        <w:t>Návrh zadání změn 07 ÚP SÚ hl.m.Prahy byl projednán v RHMP dne 20.11.2007</w:t>
      </w:r>
      <w:r>
        <w:rPr>
          <w:color w:val="FF0000"/>
        </w:rPr>
        <w:t xml:space="preserve"> </w:t>
      </w:r>
      <w:r>
        <w:rPr/>
        <w:t>a svým usnesením č.1798 Rada hl.m.Prahy uložila předložit návrh zadání změn 07 ÚP SÚ hl.m.Prahy k projednání v ZHMP. Předložené rozdělení vyhodnocení návrhů zadání změn vlny 07 ÚP HMP do příloh č.1–6  k usnesení ZHMP zohledňuje závěry projednání v RHMP.</w:t>
      </w:r>
    </w:p>
    <w:p>
      <w:pPr>
        <w:pStyle w:val="Zkladntext2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rFonts w:cs="Arial"/>
        </w:rPr>
      </w:pPr>
      <w:r>
        <w:rPr>
          <w:rFonts w:cs="Arial"/>
        </w:rPr>
      </w:r>
    </w:p>
    <w:p>
      <w:pPr>
        <w:pStyle w:val="Zkladntext2"/>
        <w:rPr/>
      </w:pPr>
      <w:r>
        <w:rPr>
          <w:u w:val="single"/>
        </w:rPr>
        <w:t>Příloha</w:t>
      </w:r>
      <w:r>
        <w:rPr/>
        <w:t>: 1. Zápis z jednání VURM dne 3.5.2007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>Zápis z jednání výboru dopravy dne 10.5.2007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>Zápis z výboru pro výchovu a vzdělávání 14.5.2007</w:t>
      </w:r>
    </w:p>
    <w:p>
      <w:pPr>
        <w:pStyle w:val="Zkladntext2"/>
        <w:rPr/>
      </w:pPr>
      <w:r>
        <w:rPr>
          <w:rFonts w:eastAsia="Arial"/>
          <w:color w:val="FF0000"/>
        </w:rPr>
        <w:t xml:space="preserve">                  </w:t>
      </w:r>
      <w:r>
        <w:rPr/>
        <w:t>Zápis z jednání výboru životního prostředí dne 16.5.2007</w:t>
      </w:r>
    </w:p>
    <w:p>
      <w:pPr>
        <w:pStyle w:val="Zkladntext2"/>
        <w:rPr>
          <w:rFonts w:cs="Arial"/>
        </w:rPr>
      </w:pPr>
      <w:r>
        <w:rPr>
          <w:rFonts w:eastAsia="Arial"/>
        </w:rPr>
        <w:t xml:space="preserve">                  </w:t>
      </w:r>
      <w:r>
        <w:rPr/>
        <w:t xml:space="preserve">Zápis z jednání výboru pro infrastrukturu dne 28.5.2007              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 xml:space="preserve">Zápis z výboru pro výchovu a vzdělávání 4.6.2007                  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 xml:space="preserve">Zápis z jednání výboru ochrany památek a cest.ruchu dne 5.6.2007                             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>Zápis z jednání VURM dne 7.6.2007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>Zápis z jednání výboru zdravotního dne 11.6.2007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>Zápis z jednání výboru dopravy dne 14.6.2007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 xml:space="preserve">Zápis z jednání výboru sociálního dne 25.6.2007 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>Zápis z jednání výboru sociálního dne 3.9.2007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 xml:space="preserve">Zápis z jednání VURM dne 1.11.2007 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 xml:space="preserve">Zápis z jednání výboru životního prostředí dne 7.11.2007 </w:t>
      </w:r>
      <w:r>
        <w:rPr>
          <w:i/>
          <w:iCs/>
        </w:rPr>
        <w:t xml:space="preserve"> </w:t>
      </w:r>
    </w:p>
    <w:p>
      <w:pPr>
        <w:pStyle w:val="Zkladntext2"/>
        <w:rPr/>
      </w:pPr>
      <w:r>
        <w:rPr>
          <w:rFonts w:eastAsia="Arial"/>
        </w:rPr>
        <w:t xml:space="preserve">                  </w:t>
      </w:r>
      <w:r>
        <w:rPr/>
        <w:t xml:space="preserve">Zápis z jednání výboru dopravy dne 8.11.2007 </w:t>
      </w:r>
    </w:p>
    <w:p>
      <w:pPr>
        <w:pStyle w:val="Zkladntext2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before="120" w:after="0"/>
      <w:jc w:val="both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1:23:00Z</dcterms:created>
  <dc:creator>Ing. arch. Olga Skálová</dc:creator>
  <dc:description/>
  <dc:language>en-US</dc:language>
  <cp:lastModifiedBy>Ing. arch. Olga Skálová</cp:lastModifiedBy>
  <cp:lastPrinted>2007-06-08T12:32:00Z</cp:lastPrinted>
  <dcterms:modified xsi:type="dcterms:W3CDTF">2007-11-21T10:06:00Z</dcterms:modified>
  <cp:revision>42</cp:revision>
  <dc:subject/>
  <dc:title/>
</cp:coreProperties>
</file>