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13/</w:t>
      </w:r>
    </w:p>
    <w:p>
      <w:pPr>
        <w:pStyle w:val="UsnKoho"/>
        <w:rPr/>
      </w:pPr>
      <w:r>
        <w:rPr/>
        <w:t>ze dne  24.1.2008</w:t>
      </w:r>
    </w:p>
    <w:p>
      <w:pPr>
        <w:pStyle w:val="Subjekt"/>
        <w:rPr/>
      </w:pPr>
      <w:r>
        <w:rPr/>
        <w:t>k návrhu na schválení úplatného převodu pozemku parc.č. 141/63 o výměře 111 m2 v kat. území Bořanovice z vlastnictví hl.m. Prahy do vlastnictví pana Miroslava Turka a změnu zřizovací listiny příspěvkové organizace hl.m. Prahy v působnosti odboru SOC MHMP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úplatný převod pozemku parc.č. 62/5 o výměře 111 m2 v kat. území  Bořanovice z vlastnictví hl.m. Prahy do vlastnictví pana Miroslava Turka, RČ: 580116/2037, bytem V Zahradách 72, Bořanovice - Pakoměřice, 250 65 Líbeznice za celkovou kupní cenu ve výši 44 400 Kč, t.j. 400 Kč/m2</w:t>
      </w:r>
    </w:p>
    <w:p>
      <w:pPr>
        <w:pStyle w:val="Odstavec1"/>
        <w:rPr/>
      </w:pPr>
      <w:r>
        <w:rPr/>
        <w:t xml:space="preserve">2. </w:t>
        <w:tab/>
        <w:t>změnu zřizovací listiny příspěvkové organizace  Domova pro seniory Hortenzie, uvedenou v příloze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9.1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6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E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7:32:00Z</dcterms:created>
  <dc:creator>INF</dc:creator>
  <dc:description/>
  <dc:language>en-US</dc:language>
  <cp:lastModifiedBy>INF</cp:lastModifiedBy>
  <dcterms:modified xsi:type="dcterms:W3CDTF">2008-01-16T17:32:00Z</dcterms:modified>
  <cp:revision>1</cp:revision>
  <dc:subject/>
  <dc:title>NAŘÍZENÍ ŘEDITELE</dc:title>
</cp:coreProperties>
</file>