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 z p r á v 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ind w:hanging="0"/>
        <w:rPr/>
      </w:pPr>
      <w:r>
        <w:rPr/>
        <w:t xml:space="preserve">Rada hlavního města Prahy svým usnesením  č. 1986 ze dne 11.12. 2007  odsouhlasila  zřízení fondu Finančního vypořádání příspěvkových organizací hlavního města Prahy k 1.1. 2008  a jeho Statut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pěvkové organizace v návaznosti na každoročně schválená  Pravidla pro finanční vypořádání příspěvkových organizací hlavního města Prahy odvádí úsporu neinvestičního příspěvku na účet Finančního vypořádání příspěvkových organizací. Tuto úsporu je možné v následujícím roce použít na rozpočtem nekryté investiční i neinvestiční potřeby. O použití těchto prostředků rozhoduje Rada hlavního města Prahy na návrh odvětvových odborů. Vzhledem k tomu, že k účetní evidenci odvedených finančních prostředků z finančního vypořádání příspěvkových organizací se využívá  fondového účtu,  musí mít tento účet  schválený statut. Pro evidenci  těchto finančních prostředků v jednom roce by stačil pouze základní běžný účet. U těchto finančních prostředků se předpokládá, že pokud se nevyužijí do konce roku, přecházejí do roku následujícího. Při použití základního běžného účtu by bylo nutné evidovat tyto prostředky z předcházejícího roku ručně, neboť zůstatky na těchto účtech se koncem roku vynulují. Fondové účty mají tu výhodu, že umí nasadit automaticky počáteční stavy po ukončení kalendářního roku a zároveň evidují i prostředky odvedené v rámci daného roku. V tomto případě se sice nejedná o klasický fond, ale vzhledem k tomu, že se fondový účet používá  k evidenci prostředků odvedených příspěvkovými organizacemi při finančním vypořádání, musí splňovat kritéria fondu, tzn. musí být zřízen Zastupitelstvem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řizovat a rušit trvalé a dočasné peněžní fondy hlavního města Prahy je vyhrazeno podle zákona   č. 131/2000 Sb., o hlavním městě Praze, ve znění pozdějších předpisů Zastupitelstvu hl. m. Prahy. Z tohoto důvodu je předkládán návrh  statutu fondu Finančního vypořádání příspěvkových organizací hlavního města Prahy  ke schválení Zastupitelstvu hlavního města Prah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33:00Z</dcterms:created>
  <dc:creator>INF</dc:creator>
  <dc:description/>
  <dc:language>en-US</dc:language>
  <cp:lastModifiedBy>INF</cp:lastModifiedBy>
  <cp:lastPrinted>2007-12-05T08:23:00Z</cp:lastPrinted>
  <dcterms:modified xsi:type="dcterms:W3CDTF">2007-12-11T14:16:00Z</dcterms:modified>
  <cp:revision>7</cp:revision>
  <dc:subject/>
  <dc:title>D ů v o d o v á   z p r á v a</dc:title>
</cp:coreProperties>
</file>