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Heading"/>
        <w:rPr>
          <w:u w:val="none"/>
        </w:rPr>
      </w:pPr>
      <w:r>
        <w:rPr>
          <w:u w:val="none"/>
        </w:rPr>
        <w:t>předkládaná Zastupitelstvu hlavního města Prah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 na změnu zřizovací listiny příspěvkové organizace v působnosti odboru školství, mládeže a tělovýchovy Magistrátu hlavního města Prahy, a to: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Střední škola, Základní škola a Mateřská škola pro sluchově postižené,                             Praha 5, Výmolova 169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výše uvedené organizace je navrhována následující změn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Znění článku </w:t>
      </w:r>
      <w:r>
        <w:rPr>
          <w:b/>
          <w:bCs/>
        </w:rPr>
        <w:t>II. Vymezení hlavního účelu a předmětu činnosti</w:t>
      </w:r>
      <w:r>
        <w:rPr/>
        <w:t xml:space="preserve"> je doplněno o další součást organizace. Jedná se o středisko volného času, jehož činnost se zaměřuje na oblast jazykového vzděláván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škole vzniklo v rámci projektu JPD3 jazykové centrum ULITA. Nabídkou svých služeb je toto centrum výjimečné, zaměřuje se na rozvoj jazykových kompetencí českého a anglického jazyka u lidí nedoslýchavých a neslyšících. Centrum také nabízí možnost dalšího vzdělávání pracovníků, kteří se sluchově postiženými dětmi a žáky pracují. Skutečnost, že je centrum součástí školy, umožňuje sestavovat obsahy kurzů podle skutečné a aktuální potřeby využitelné přímo ve výuce žáků. Škola má velký zájem o pokračování v činnosti centra a koncepčně plánuje rozšíření svých služeb. Vzhledem k dobíhajícímu projektu do konce tohoto kalendářního roku požádala ředitelka školy Mgr. Věra Pavličková o podporu ze strany zřizovatele.  Zřízení a činnost střediska volného času by plynule navázalo na započaté aktivity, které jsou velmi potřebné.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nění ustanovení hlavního účelu a předmětu činnosti je v souladu s platnými právními předpisy. 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27:00Z</dcterms:created>
  <dc:creator>INF</dc:creator>
  <dc:description/>
  <cp:keywords/>
  <dc:language>en-US</dc:language>
  <cp:lastModifiedBy>INF</cp:lastModifiedBy>
  <cp:lastPrinted>2007-10-22T11:10:00Z</cp:lastPrinted>
  <dcterms:modified xsi:type="dcterms:W3CDTF">2007-10-22T11:58:00Z</dcterms:modified>
  <cp:revision>5</cp:revision>
  <dc:subject/>
  <dc:title>D ů v o d o v á    z p r á v a</dc:title>
</cp:coreProperties>
</file>