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změnu účelu a charakteru části poskytnuté účelové investiční dotace MČ Praha - Lochkov na akci MŠ - výměna podlahové krytin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změnu účelu a charakteru části investiční účelové dotace ve výši 78 660,- Kč původně poskytnuté usn. ZHMP č. 5/37 ze dne 22.3.2007 městské části Praha - Lochkov na akci č. 4424 MŠ - výměna podlahové krytiny  na vybavení jídelny této mateřské školy nábytkem (pol. 4121)</w:t>
      </w:r>
    </w:p>
    <w:p>
      <w:pPr>
        <w:pStyle w:val="NazevOdstavce"/>
        <w:rPr/>
      </w:pPr>
      <w:r>
        <w:rPr/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18.1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539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6:13:00Z</dcterms:created>
  <dc:creator>INF</dc:creator>
  <dc:description/>
  <cp:keywords/>
  <dc:language>en-US</dc:language>
  <cp:lastModifiedBy>INF</cp:lastModifiedBy>
  <dcterms:modified xsi:type="dcterms:W3CDTF">2007-12-05T06:13:00Z</dcterms:modified>
  <cp:revision>1</cp:revision>
  <dc:subject/>
  <dc:title>NAŘÍZENÍ ŘEDITELE</dc:title>
</cp:coreProperties>
</file>