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2889/1 v k. ú. Braník o výměře 1 m</w:t>
      </w:r>
      <w:r>
        <w:rPr>
          <w:vertAlign w:val="superscript"/>
        </w:rPr>
        <w:t>2</w:t>
      </w:r>
      <w:r>
        <w:rPr/>
        <w:t xml:space="preserve"> z vlastnictví hl. m. Prahy do vlastnictví pana Jaromíra Lutovského, pozemku parc. č. 87/5 v k. ú. Bubeneč o výměře 6 m</w:t>
      </w:r>
      <w:r>
        <w:rPr>
          <w:vertAlign w:val="superscript"/>
        </w:rPr>
        <w:t>2</w:t>
      </w:r>
      <w:r>
        <w:rPr/>
        <w:t xml:space="preserve"> z vlastnictví hl. m. Prahy do vlastnictví společnosti ALIVO a.s., části pozemku parc. č. 737/1 o výměře 5 m</w:t>
      </w:r>
      <w:r>
        <w:rPr>
          <w:vertAlign w:val="superscript"/>
        </w:rPr>
        <w:t>2</w:t>
      </w:r>
      <w:r>
        <w:rPr/>
        <w:t>, části pozemku parc. č. 741/1 o výměře 7 m</w:t>
      </w:r>
      <w:r>
        <w:rPr>
          <w:vertAlign w:val="superscript"/>
        </w:rPr>
        <w:t>2</w:t>
      </w:r>
      <w:r>
        <w:rPr/>
        <w:t>, oba v k. ú. Karlín z vlastnictví hl. m. Prahy do vlastnictví společnosti Olympik Garni a.s., části pozemku parc. č. 2964 v k. ú. Nusle o výměře 1 m</w:t>
      </w:r>
      <w:r>
        <w:rPr>
          <w:vertAlign w:val="superscript"/>
        </w:rPr>
        <w:t>2</w:t>
      </w:r>
      <w:r>
        <w:rPr/>
        <w:t xml:space="preserve"> z vlastnictví hl. m. Prahy do vlastnictví společnosti Rezidence GRÖBOVKA s.r.o., části pozemku parc. č. 1965 v k. ú. Lhotka o výměře 11 m</w:t>
      </w:r>
      <w:r>
        <w:rPr>
          <w:vertAlign w:val="superscript"/>
        </w:rPr>
        <w:t>2</w:t>
      </w:r>
      <w:r>
        <w:rPr/>
        <w:t xml:space="preserve"> z vlastnictví hl. m. Prahy do vlastnictví Ing. Martina Pfeifera a části pozemku parc. č. 2351 v k. ú. Kobylisy o výměře 12 m</w:t>
      </w:r>
      <w:r>
        <w:rPr>
          <w:vertAlign w:val="superscript"/>
        </w:rPr>
        <w:t>2</w:t>
      </w:r>
      <w:r>
        <w:rPr/>
        <w:t xml:space="preserve"> z vlastnictví hl. m. Prahy do vlastnictví společnosti NOVAPRO &amp; spol. s r.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ý převod části pozemku parc. č. 2889/1 v k. ú. Braník, dle geometrického plánu č. 2034 - 17/2006 ze dne 8.2.2006 bylo pozemku ponecháno původní označení, tj. parc. č. 2889/1 v k. ú. Braník, díl „b" o výměře 1 m</w:t>
      </w:r>
      <w:r>
        <w:rPr>
          <w:vertAlign w:val="superscript"/>
        </w:rPr>
        <w:t>2</w:t>
      </w:r>
      <w:r>
        <w:rPr/>
        <w:t xml:space="preserve"> z vlastnictví hl. m. Prahy do vlastnictví pana Jaromíra Lutovského, r.č. ************************************************************** za celkovou kupní cenu ve výši 7.990 Kč, tj. 7.99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úplatný převod pozemku parc. č. 87/5 v k. ú. Bubeneč o výměře 6 m</w:t>
      </w:r>
      <w:r>
        <w:rPr>
          <w:vertAlign w:val="superscript"/>
        </w:rPr>
        <w:t>2</w:t>
      </w:r>
      <w:r>
        <w:rPr/>
        <w:t xml:space="preserve"> z vlastnictví hl. m. Prahy do vlastnictví společnosti ALIVO a.s. se sídlem Praha 1, Křemencova 175/4, IČ: 618 59 729 za celkovou kupní cenu ve výši 37.800 Kč, tj. 6.3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částí pozemků parc. č. 737/1 a parc. č. 741/1, oba v k. ú. Karlín, dle geometrického plánu č. 760 - 01/2007 ze dne 15.1.2007 pozemek nově označen jako parc. č. 737/5 v k. ú. Karlín o výměře 12 m</w:t>
      </w:r>
      <w:r>
        <w:rPr>
          <w:vertAlign w:val="superscript"/>
        </w:rPr>
        <w:t>2</w:t>
      </w:r>
      <w:r>
        <w:rPr/>
        <w:t>, který je tvořen dílem "a” pozemku parc. č. 737/1 v k. ú. Karlín  o výměře 5 m</w:t>
      </w:r>
      <w:r>
        <w:rPr>
          <w:vertAlign w:val="superscript"/>
        </w:rPr>
        <w:t>2</w:t>
      </w:r>
      <w:r>
        <w:rPr/>
        <w:t xml:space="preserve"> a dílem „b" pozemku parc. č. 741/1 v k. ú. Karlín o výměře 7 m</w:t>
      </w:r>
      <w:r>
        <w:rPr>
          <w:vertAlign w:val="superscript"/>
        </w:rPr>
        <w:t>2</w:t>
      </w:r>
      <w:r>
        <w:rPr/>
        <w:t xml:space="preserve"> z vlastnictví hl. m. Prahy do vlastnictví společnosti Olympik Garni a.s. se sídlem Jesenice, 252 42 Horní Jirčany, Ke Studni 366, IČ: 250 96 532 za celkovou kupní cenu ve výši 93.600 Kč, tj. 7.8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části pozemku parc. č. 2964 v k. ú. Nusle, dle geometrického plánu č. 1359 - 33/2007 ze dne 15.2.2007 pozemek nově označen jako parc. č. 2964/2 v k. ú. Nusle o výměře 1 m</w:t>
      </w:r>
      <w:r>
        <w:rPr>
          <w:vertAlign w:val="superscript"/>
        </w:rPr>
        <w:t>2</w:t>
      </w:r>
      <w:r>
        <w:rPr/>
        <w:t xml:space="preserve"> z vlastnictví hl. m. Prahy do vlastnictví společnosti Rezidence GRÖBOVKA s.r.o. se sídlem Praha 1, E.Krásnohorské 10/2, IČ: 275 98 837 za celkovou kupní cenu ve výši 3.790 Kč, tj. 3.79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 úplatný převod části pozemku parc. č. 1965 v k. ú. Lhotka, dle geometrického plánu č. 1175 - 200/2007 ze dne 29.6.2007 pozemek nově označen jako parc. č. 1965/5 v k. ú. Lhotka o výměře 11 m</w:t>
      </w:r>
      <w:r>
        <w:rPr>
          <w:vertAlign w:val="superscript"/>
        </w:rPr>
        <w:t>2</w:t>
      </w:r>
      <w:r>
        <w:rPr/>
        <w:t xml:space="preserve"> z vlastnictví hl. m. Prahy do vlastnictví Ing. Martina Pfeifera, r.č.*********************************************************** za celkovou kupní cenu ve výši 55.000 Kč, tj. 5.000 Kč/m</w:t>
      </w:r>
      <w:r>
        <w:rPr>
          <w:vertAlign w:val="superscript"/>
        </w:rPr>
        <w:t>2</w:t>
      </w:r>
      <w:r>
        <w:rPr/>
        <w:t xml:space="preserve"> za podmínky, že majetkově a bezúplatně vypořádá investici s OSM MHMP - přeložený chodník komunikace Na Příčce v Praze 4 - Lhotce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6. úplatný převod části pozemku parc. č. 2351 v k. ú. Kobylisy, dle geometrického plánu č. 1417 - 99/2007 ze dne 31.10.2007 pozemek nově označen jako parc. č. 2351/2 v k. ú. Kobylisy o výměře 12 m</w:t>
      </w:r>
      <w:r>
        <w:rPr>
          <w:vertAlign w:val="superscript"/>
        </w:rPr>
        <w:t>2</w:t>
      </w:r>
      <w:r>
        <w:rPr/>
        <w:t xml:space="preserve"> z vlastnictví hl. m. Prahy do vlastnictví společnosti NOVAPRO &amp; spol.s r.o. se sídlem Praha 4, Tererova 1357/101, IČ: 257 13 833 za celkovou kupní cenu ve výši 60.000 Kč, tj. 5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 bodu I. tohoto usnesení</w:t>
      </w:r>
    </w:p>
    <w:p>
      <w:pPr>
        <w:pStyle w:val="Ukol1"/>
        <w:rPr/>
      </w:pPr>
      <w:r>
        <w:rPr/>
        <w:t>Kontrolní 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6:00Z</dcterms:created>
  <dc:creator>INF</dc:creator>
  <dc:description/>
  <cp:keywords/>
  <dc:language>en-US</dc:language>
  <cp:lastModifiedBy>INF</cp:lastModifiedBy>
  <dcterms:modified xsi:type="dcterms:W3CDTF">2008-09-09T11:16:00Z</dcterms:modified>
  <cp:revision>1</cp:revision>
  <dc:subject/>
  <dc:title>NAŘÍZENÍ ŘEDITELE</dc:title>
</cp:coreProperties>
</file>