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882319170"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50547150"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711870782"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192241710"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