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59253193"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99044032"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2131537914"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342594995"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