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3000268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1337809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92907247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83672575"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09913980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5782351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27498699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